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5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5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5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937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3.1pt;width:496.05pt;height:22.4pt" coordorigin="-54,62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;top:62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;top:150;width:171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1;top:150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88;top:150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9;top:150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288290</wp:posOffset>
                </wp:positionV>
                <wp:extent cx="571500" cy="113665"/>
                <wp:effectExtent l="1270" t="0" r="0" b="20637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3760"/>
                          <a:chOff x="0" y="0"/>
                          <a:chExt cx="571680" cy="11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2320"/>
                            <a:ext cx="9828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22320"/>
                            <a:ext cx="10404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800" y="22320"/>
                            <a:ext cx="1008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22320"/>
                            <a:ext cx="900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22.7pt;width:45pt;height:8.95pt" coordorigin="-1080,454" coordsize="900,179">
                <v:shape id="shape_0" fillcolor="white" stroked="f" o:allowincell="f" style="position:absolute;left:-1080;top:454;width:89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76;top:489;width:154;height: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87;top:489;width:163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40;top:489;width:158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11;top:489;width:141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6661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5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7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2130" cy="6661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5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9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25 от 09 сентября 2008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слуги по организации текстового сопровождения звукового и видеоряда информационных материалов (субтитрование) при размещении в телевизионном эфире ежедневных местных выпусков новостей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1. </w:t>
            </w:r>
            <w:r>
              <w:rPr>
                <w:b/>
                <w:bCs/>
                <w:sz w:val="21"/>
                <w:szCs w:val="21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14000, г. Пермь, ул. Сибирская, 1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усыгина Елена Алексее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42) 212 14 68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Услуги по организации текстового сопровождения звукового и видеоряда информационных материалов (субтитрование) при размещении в телевизионном эфире ежедневных местных выпусков новостей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b/>
                <w:sz w:val="21"/>
                <w:szCs w:val="21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города Перми  (в рамках реализации мероприятий по направлению «Включение маломобильных граждан в единое социально-экономическое пространство, общественно-политическую и культурную жизнь города»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000,00 (Пятьсот тысяч рублей) 00 копеек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явки, которые превышают эту цену, рассматриваться котировочной комиссией не будут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Цена остается фиксированной и изменению не подлежит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ермь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С момента заключения муниципального контракта по 20.12.2008 года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включенных в цену накладных расходов,</w:t>
            </w:r>
            <w:r>
              <w:rPr>
                <w:sz w:val="21"/>
                <w:szCs w:val="21"/>
                <w:vertAlign w:val="superscript"/>
              </w:rPr>
              <w:t xml:space="preserve"> </w:t>
            </w:r>
            <w:r>
              <w:rPr>
                <w:sz w:val="21"/>
                <w:szCs w:val="21"/>
              </w:rPr>
              <w:t>налогов, сборов и других обязательных платежей</w:t>
            </w:r>
            <w:r>
              <w:rPr>
                <w:sz w:val="21"/>
                <w:szCs w:val="21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0, г. Пермь, ул. Сибирская,15 каб.48 или по факсу (342) 212 88 86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тировочная заявка (Приложение 2)  подается участником размещения заказа заказчику  в письменной форме или по факсу (342) 212 88 86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Котировочные заявки принимаются до 18.00 часов 18.09.2008г.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, время и место рассмотрения и оценк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>Заседание котировочной комиссии 19.09.2008 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 безналичному расчету, аванс на основании представленного Исполнителем счета в размере 30 % от суммы контракта, в течение 10 (десяти) рабочих дней со дня заключения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ончательная оплата оказанных услуг производится Заказчиком путем перечисления денежных средств на расчетный счет Исполнителя в течение 10 (десяти) банковских дней с момента подписания обеими Сторонами акта сдачи – приемки оказанных услуг и предъявления счета-фактуры, эфирной справки и предоставлении после каждого выхода в эфир одной копии программы 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носителе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контракт заключается не ранее чем через 5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оект муниципального контракт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26.08.2008 КСЗН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l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gorodperm.ru/" TargetMode="External"/><Relationship Id="rId6" Type="http://schemas.openxmlformats.org/officeDocument/2006/relationships/image" Target="media/image1.wmf"/><Relationship Id="rId7" Type="http://schemas.openxmlformats.org/officeDocument/2006/relationships/hyperlink" Target="http://www.gorodperm.ru/" TargetMode="External"/><Relationship Id="rId8" Type="http://schemas.openxmlformats.org/officeDocument/2006/relationships/image" Target="media/image1.wmf"/><Relationship Id="rId9" Type="http://schemas.openxmlformats.org/officeDocument/2006/relationships/hyperlink" Target="http://www.gorodperm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6:17:00Z</dcterms:created>
  <dc:creator>SI_Shabalina</dc:creator>
  <dc:description/>
  <cp:keywords/>
  <dc:language>en-US</dc:language>
  <cp:lastModifiedBy>lf_ovsjannikova</cp:lastModifiedBy>
  <cp:lastPrinted>2008-09-08T17:38:00Z</cp:lastPrinted>
  <dcterms:modified xsi:type="dcterms:W3CDTF">2008-09-08T11:39:00Z</dcterms:modified>
  <cp:revision>153</cp:revision>
  <dc:subject/>
  <dc:title/>
</cp:coreProperties>
</file>