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0"/>
        </w:rPr>
        <w:t xml:space="preserve">№ </w:t>
      </w:r>
      <w:r>
        <w:rPr>
          <w:sz w:val="20"/>
        </w:rPr>
        <w:t>25 от 09.09.2008 г.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ПРОЕКТ МУНИЦИПАЛЬНОГО КОНТРАКТА №_________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социальной защиты населения администрации города Перми, именуемый в дальнейшем Заказчик, в лице председателя комитета Полковниковой Ольги Сергеевны, действующей на основании Положения, с одной стороны и _________________, именуемый в дальнейшем Исполнитель в лице_____________, действующего на основании ______, с другой стороны, именуемые в дальнейшем Стороны на основании решения котировочной комиссии (протокол № _____ от ______2008 г.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мет контракта</w:t>
      </w:r>
    </w:p>
    <w:p>
      <w:pPr>
        <w:pStyle w:val="Style14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1.Исполнитель в рамках реализации мероприятий по направлению «Включение маломобильных граждан в единое социально-экономическое пространство, общественно-политическую и культурную жизнь города» обязуется оказать 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 (далее - услуги).</w:t>
      </w:r>
    </w:p>
    <w:p>
      <w:pPr>
        <w:pStyle w:val="Heading6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720" w:right="96" w:hanging="720"/>
        <w:jc w:val="both"/>
        <w:rPr/>
      </w:pPr>
      <w:r>
        <w:rPr>
          <w:b w:val="false"/>
          <w:sz w:val="20"/>
          <w:szCs w:val="20"/>
        </w:rPr>
        <w:t>Заказчик обязуется оплатить оказанные услуги за счет средств бюджета г. Перми.</w:t>
      </w:r>
    </w:p>
    <w:p>
      <w:pPr>
        <w:pStyle w:val="Style14"/>
        <w:numPr>
          <w:ilvl w:val="5"/>
          <w:numId w:val="3"/>
        </w:numPr>
        <w:tabs>
          <w:tab w:val="clear" w:pos="708"/>
          <w:tab w:val="left" w:pos="3600" w:leader="none"/>
          <w:tab w:val="left" w:pos="4140" w:leader="none"/>
        </w:tabs>
        <w:spacing w:before="0" w:after="280"/>
        <w:ind w:left="4140" w:right="99" w:hanging="360"/>
        <w:rPr>
          <w:sz w:val="20"/>
          <w:szCs w:val="20"/>
        </w:rPr>
      </w:pPr>
      <w:r>
        <w:rPr>
          <w:b/>
          <w:sz w:val="20"/>
          <w:szCs w:val="20"/>
        </w:rPr>
        <w:t>Обязанность Сторон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 оказать услуг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ехническим заданием (Приложение № 1 к контракту), являющимся неотъемлемой частью контракта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2. Заказчик обязуется своевременно и в надлежащем объеме оплатить услуги Исполнителю в порядке и размере, указанном в разделе 3 контракта.</w:t>
      </w:r>
    </w:p>
    <w:p>
      <w:pPr>
        <w:pStyle w:val="Style14"/>
        <w:numPr>
          <w:ilvl w:val="0"/>
          <w:numId w:val="6"/>
        </w:numPr>
        <w:spacing w:before="280" w:after="280"/>
        <w:ind w:left="720" w:right="99" w:hanging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Цена контракта и порядок расчетов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1.Стоимость контракта составляет ________(_________________________) рублей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2. Заказчик по безналичному расчету производит предварительную оплату в размере 30% в течение 10 банковских дней со дня заключения контракта на основании счета, предъявленного Исполнителем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 xml:space="preserve">3.3 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приемки – сдачи оказанных услуг и предъявления счета-фактуры, эфирной справки и предоставлении после каждого выхода в эфир одной копии программы на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носителе.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4. Обязательства Исполнителя считаются исполненными в полном объеме с момента подписания Сторонами акта сдачи-приемки оказанных услуг по контракту.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5. Акт сдачи-приемки оказанных услуг, указанный в п. 3.3. контракта, представляется Заказчику Исполнителем не позднее 20 декабря 2008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контракту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В случае отказа Исполнителя в пределах срока действия контракта от его исполнения, а также при досрочном расторжении контракта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, если Исполнитель не обеспечил (частично или полностью) проведение работ, указанных в п.2.1. контракта, он уплачивает Заказчику штраф в размере 10% от стоимост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6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Контракт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6.5. Неотъемлемой частью контракта являютс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 «Техническое задание»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 «Копия лицензии».</w:t>
      </w:r>
    </w:p>
    <w:p>
      <w:pPr>
        <w:pStyle w:val="Normal"/>
        <w:jc w:val="both"/>
        <w:rPr/>
      </w:pPr>
      <w:r>
        <w:rPr>
          <w:sz w:val="20"/>
          <w:szCs w:val="20"/>
        </w:rPr>
        <w:t>6.6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______от__________200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оказание 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</w:r>
    </w:p>
    <w:p>
      <w:pPr>
        <w:pStyle w:val="Normal"/>
        <w:ind w:left="720" w:right="639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 по организации текстового сопровождения включают в себя производство субтитров (бегущей строки) и их размещение в телевизионном эфир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титры (бегущая строка) не должны занимать более чем 7% площади кадра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 - население города Перми с ограниченными          физическими возможностями (инвалиды по слуху)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вещания - г. Пермь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нометраж передачи: не менее 15 мин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овое сопровождение должно быть на языке оригинала информационного материала и охватывать звуковой и видео ряд информационного материала. По указанию Заказчика текстовое сопровождение может содержать дополнительную информацию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овое сопровождение должно охватывать ежедневные выпуски новостей (как оригинальный выход, так и повторы)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/>
      </w:pPr>
      <w:r>
        <w:rPr>
          <w:sz w:val="28"/>
          <w:szCs w:val="28"/>
        </w:rPr>
        <w:t xml:space="preserve">В текстовом сопровождении должна содержаться ссылка на комитет социальной защиты населения администрации г. Перми, как заказчика данной услуги (конец текстового сопровождения, а также устное сообщение диктора в конце выпуска). 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й выход информационных материалов – будни с 19.00 до 19.30. Количество повторов – не менее 2 раз в сутки. Первый повтор осуществляется не ранее 3-х часов после оригинального выхода в эфир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выхода в эфир – ежедневно в будни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 предоставления услуг: с момента заключения муниципального контракта по 20.12.2008 года.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lf_ovsjannikova</cp:lastModifiedBy>
  <cp:lastPrinted>2008-08-27T16:14:00Z</cp:lastPrinted>
  <dcterms:modified xsi:type="dcterms:W3CDTF">2008-09-09T06:01:00Z</dcterms:modified>
  <cp:revision>55</cp:revision>
  <dc:subject/>
  <dc:title>ПРОЕКТ</dc:title>
</cp:coreProperties>
</file>