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ИЗВЕЩЕНИЕ №  2 от 09.09.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"Техническое обследование строительных конструкций здания МУК клуба  «Юбилейный» по улице Мира 1, в посёлке Новые Ляды  в Свердловском районе города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 способом запроса котировок:</w:t>
      </w:r>
      <w:r>
        <w:rPr>
          <w:rFonts w:cs="Times New Roman" w:ascii="Times New Roman" w:hAnsi="Times New Roman"/>
          <w:color w:val="000000"/>
        </w:rPr>
        <w:t xml:space="preserve"> Техническое обследование строительных конструкций здани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УК клуб «Юбилейный»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метная документац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ул. Мира,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10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152 970 (сто пятьдесят две тысячи девятьсот семьдесят рублей 00 копеек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Расчет за выполненные Подрядчиком работы осуществляется Заказчиком в течение 10 (десяти) банковских дней после подписания сторонами акта сдачи-приемки выполненных работ и предоставления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счет стоимости работ представлен в Приложении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 18.09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6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клуба «Юбилейный                                        Е.А. Микрюкова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>Приложение №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к  извещению о проведении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запроса котировок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</w:rPr>
        <w:t>от 09.09.200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5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мета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ическое  обследование строительных конструкций здания клуба «Юбилейный» по ул. Мира 1, в пос. Новые Ляды  Свердловского р – на г. Перми.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Смета составлена на основании сборника  цен на обмерно – обследовательские ( изыскательские)    работы по выявлению  технического состояния  строительных конструкций  промышленных зданий  и сооружений  с разработкой мероприятий  и рабочих чертежей по ремонту , усилению и восстановлению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ЦНИИПРОМИЗДАНИЙ, М. , 1991 г. 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троительный объём корпуса                            4656        м3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ысота здания :                                                     6,6           м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64"/>
        <w:gridCol w:w="1837"/>
        <w:gridCol w:w="1882"/>
        <w:gridCol w:w="124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.п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работ /обос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асчёт стоимости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 ценах 1991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асчёт стоимости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 текущих  ценах 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тоговая стоимость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сбора исходных данных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сложности работ – 2.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1 =0,133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2 = 1.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3 =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а =20.75 руб./100м.к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.1333 * 1.3 *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*20.76(цена)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.56 (объём/100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= 192.62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фляционный индекс (по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тношению к базовым ценам на 1января 1991 г.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исьмо  Росстроя от 09.07.2008 №16568 -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К/08 К = 31.37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инят к =31.37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876.33 * 31.37 =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 970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по п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.62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изыскательских работ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 определению состояния и несущей способности строительных конструкций.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работ – 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4.1 = 0.432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4.5 =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а 35.63 руб./100 м.к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.4322 * 1.15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5.63 (цена)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.56 (объём/ 100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= 824.54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по  п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4.54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работ ( п.п. 1 -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7.16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щие указания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1.3 = 1.2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1.10 = 1.21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сложности здания – 1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2.1 = 2.9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2.14 = 1.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( п.п. 1- 4)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.33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 970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970 руб.</w:t>
            </w:r>
          </w:p>
        </w:tc>
      </w:tr>
      <w:tr>
        <w:trPr>
          <w:trHeight w:val="585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обследование строительных конструкций : 152 970. 00 руб. ( сто пятьдесят две тысячи девяносто семьдесят руб. 00 копеек.)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Super</dc:creator>
  <dc:description/>
  <cp:keywords/>
  <dc:language>en-US</dc:language>
  <cp:lastModifiedBy>М</cp:lastModifiedBy>
  <cp:lastPrinted>2008-07-23T09:46:00Z</cp:lastPrinted>
  <dcterms:modified xsi:type="dcterms:W3CDTF">2008-09-09T07:08:00Z</dcterms:modified>
  <cp:revision>3</cp:revision>
  <dc:subject/>
  <dc:title>            ВАШЕ</dc:title>
</cp:coreProperties>
</file>