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планово-</w:t>
        <w:tab/>
        <w:t xml:space="preserve"> экономического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департамента администрации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  <w:tab/>
        <w:tab/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___________________Р.Ю.Чепкасов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8г.</w:t>
        <w:tab/>
        <w:tab/>
        <w:tab/>
        <w:tab/>
        <w:t>«_____»_________________200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открытому  конкурсу на выполнение </w:t>
      </w:r>
    </w:p>
    <w:p>
      <w:pPr>
        <w:pStyle w:val="TextBody"/>
        <w:spacing w:lineRule="exact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exact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научно-исследовательской работы </w:t>
      </w:r>
    </w:p>
    <w:p>
      <w:pPr>
        <w:pStyle w:val="TextBody"/>
        <w:spacing w:lineRule="exact" w:line="360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«Проблемные вопросы применения действующей редакции 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</w:t>
      </w: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8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  <w:tab/>
        <w:tab/>
        <w:tab/>
        <w:t>Извещение № 143К/1 от 12.09.2008</w:t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на выполнение </w:t>
      </w:r>
      <w:r>
        <w:rPr>
          <w:color w:val="000000"/>
          <w:szCs w:val="24"/>
        </w:rPr>
        <w:t>научно-исследовательской работы  «</w:t>
      </w:r>
      <w:r>
        <w:rPr>
          <w:b/>
          <w:color w:val="000000"/>
          <w:szCs w:val="24"/>
        </w:rPr>
        <w:t>Проблемные вопросы применения действующей редакции 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</w:t>
      </w:r>
      <w:r>
        <w:rPr>
          <w:color w:val="000000"/>
          <w:szCs w:val="24"/>
        </w:rPr>
        <w:t>»</w:t>
      </w:r>
      <w:r>
        <w:rPr>
          <w:szCs w:val="24"/>
        </w:rPr>
        <w:t xml:space="preserve">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143К от 29.08.2008г. о проведении открытого конкурса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29 августа 2008г. </w:t>
      </w:r>
      <w:r>
        <w:rPr>
          <w:sz w:val="24"/>
          <w:szCs w:val="24"/>
        </w:rPr>
        <w:t>и опубликовано в официальном бюллетене органов местного самоуправления муниципального образования город Пермь № 63 от 29.08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изве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нкт 9 читать:  Вскрытие конвертов с заявками на участие в конкурсе  состоится  в </w:t>
      </w:r>
      <w:r>
        <w:rPr>
          <w:b/>
          <w:sz w:val="24"/>
          <w:szCs w:val="24"/>
        </w:rPr>
        <w:t>15-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 (время местное) 06 октября 2008г</w:t>
      </w:r>
      <w:r>
        <w:rPr>
          <w:sz w:val="24"/>
          <w:szCs w:val="24"/>
        </w:rPr>
        <w:t xml:space="preserve">. по адресу: 614000, г.Пермь, ул.Сибирская,17Б, управление муниципального заказа, зал заседаний.  </w:t>
      </w:r>
    </w:p>
    <w:p>
      <w:pPr>
        <w:pStyle w:val="Normal"/>
        <w:rPr/>
      </w:pPr>
      <w:r>
        <w:rPr>
          <w:sz w:val="24"/>
          <w:szCs w:val="24"/>
        </w:rPr>
        <w:t>Рассмотрение конкурсных заявок на допуск к конкурсу  13.10.2008г.,</w:t>
      </w:r>
    </w:p>
    <w:p>
      <w:pPr>
        <w:pStyle w:val="Normal"/>
        <w:jc w:val="both"/>
        <w:rPr/>
      </w:pPr>
      <w:r>
        <w:rPr>
          <w:sz w:val="24"/>
          <w:szCs w:val="24"/>
        </w:rPr>
        <w:t>Подведение итогов конкурса – 20.10.2008г. по адресу: Пермь, ул. Сибирская, 17Б, управление муниципального заказа, зал засед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конкурсн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дел 1 часть 1 пункт 4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о слов: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- технические задания с подтверждающими актами о выполнении аналогичных видов работ,</w:t>
      </w:r>
    </w:p>
    <w:p>
      <w:pPr>
        <w:pStyle w:val="TextBodyIndent"/>
        <w:spacing w:before="0" w:after="0"/>
        <w:ind w:left="0" w:hanging="0"/>
        <w:rPr/>
      </w:pPr>
      <w:r>
        <w:rPr>
          <w:i/>
          <w:color w:val="000000"/>
          <w:sz w:val="24"/>
          <w:szCs w:val="24"/>
        </w:rPr>
        <w:t>-  опубликованные издания по данной тематике (книги, учебники, методические рекомендации, комментарии)»</w:t>
      </w:r>
    </w:p>
    <w:p>
      <w:pPr>
        <w:pStyle w:val="Normal"/>
        <w:jc w:val="both"/>
        <w:rPr/>
      </w:pPr>
      <w:r>
        <w:rPr>
          <w:sz w:val="24"/>
          <w:szCs w:val="24"/>
        </w:rPr>
        <w:t>читать в новой редакции: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«Копии документов на выполненные работы по разработке проектов нормативных правовых актов, которые впоследствии были приняты либо утверждены в установленном порядке и вступили в силу – техническое задание, подтвержденное актом (актами) выполненных работ, а также источник официального опубликования (возможно представление копии) либо подтверждение размещения нормативного правового акта в электронных правовых системах «Гарант», «КонсультантПлюс», «Кодекс» различных версий и платформ (в виде распечатанного текста из соответствующей правовой системы),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убликованные издания по данной тематике в виде книг, учебников, учебных пособий, методических рекомендаций, научных и научно-практических комментариев к нормативным правовым актам или отраслям законодательства (копии титульного листа и оглавления + список специалиста (специалистов) участника размещения заказа, являющихся автором (авторами/соавторами) представленных публикаций)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дел 9 абзац первый читать в новой редакции: «Для участия в открытом конкурсе участник размещения заказа подает заявку (раздел 1 конкурсной документации) на участие в конкурсе в письменной форме в запечатанном конверте  не  позднее </w:t>
      </w:r>
      <w:r>
        <w:rPr>
          <w:b/>
          <w:sz w:val="24"/>
          <w:szCs w:val="24"/>
        </w:rPr>
        <w:t>15-20 часов (время местное) 06.10. 2008 года</w:t>
      </w:r>
      <w:r>
        <w:rPr>
          <w:sz w:val="24"/>
          <w:szCs w:val="24"/>
        </w:rPr>
        <w:t xml:space="preserve"> по адресу:  614000, г.Пермь, ул.Ленина,23, каб.413. администрации города Перми.»</w:t>
      </w:r>
    </w:p>
    <w:p>
      <w:pPr>
        <w:pStyle w:val="TextBodyIndent"/>
        <w:ind w:left="0" w:hanging="0"/>
        <w:rPr>
          <w:rFonts w:ascii="Consultant;Courier New" w:hAnsi="Consultant;Courier New" w:cs="Consultant;Courier New"/>
          <w:sz w:val="24"/>
          <w:szCs w:val="24"/>
        </w:rPr>
      </w:pPr>
      <w:r>
        <w:rPr>
          <w:rFonts w:cs="Consultant;Courier New" w:ascii="Consultant;Courier New" w:hAnsi="Consultant;Courier New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аздел 13 абзац первый читать в новой редакции: «Заседание конкурсной комиссии по вскрытию конвертов с конкурсными заявками состоится </w:t>
      </w:r>
      <w:r>
        <w:rPr>
          <w:b/>
          <w:sz w:val="24"/>
          <w:szCs w:val="24"/>
        </w:rPr>
        <w:t>в 15-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асов (время местное)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10. 2008 года</w:t>
      </w:r>
      <w:r>
        <w:rPr>
          <w:sz w:val="24"/>
          <w:szCs w:val="24"/>
        </w:rPr>
        <w:t xml:space="preserve"> по адресу: г. Пермь, ул. Сибирская,17Б, управление муниципального заказа, зал заседаний</w:t>
      </w:r>
      <w:r>
        <w:rPr>
          <w:b/>
          <w:color w:val="000000"/>
          <w:sz w:val="24"/>
          <w:szCs w:val="24"/>
        </w:rPr>
        <w:t>.»</w:t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  <w:szCs w:val="24"/>
        </w:rPr>
        <w:t>4. Раздел 15 пункт 1 «Цена контракта-45баллов» чита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Значимость критерия «Цена контракта» составляет 45% (Зн ц = 45 %).</w:t>
      </w:r>
    </w:p>
    <w:p>
      <w:pPr>
        <w:pStyle w:val="Normal"/>
        <w:jc w:val="both"/>
        <w:rPr/>
      </w:pPr>
      <w:r>
        <w:rPr>
          <w:sz w:val="24"/>
          <w:szCs w:val="24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ц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4"/>
          <w:szCs w:val="24"/>
        </w:rPr>
        <w:t>Б ц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оличество баллов, присваиваемо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н ц – значимость критерия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место, присвоенно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- числовое значение, установленное заказчиком. 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sz w:val="24"/>
          <w:szCs w:val="24"/>
        </w:rPr>
        <w:t>Полученное значение Бц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округляется до одного знака после запятой</w:t>
      </w:r>
      <w:r>
        <w:rPr>
          <w:i/>
          <w:sz w:val="24"/>
          <w:szCs w:val="24"/>
        </w:rPr>
        <w:t>.»</w:t>
      </w:r>
    </w:p>
    <w:p>
      <w:pPr>
        <w:pStyle w:val="TextBodyIndent"/>
        <w:spacing w:before="0" w:after="0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Раздел 15 часть 3 «Квалификация участника конкурса» читать в новой редакции: </w:t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3.Квалификация участника конкурса – 45 балл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выставляются только за документально подтвержденную информацию.</w:t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наличие выполненных работ – 20 баллов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Оценивается по представленным копиям документов на выполненные работы по разработке проектов нормативных правовых актов, которые впоследствии были приняты либо утверждены в установленном порядке и вступили в силу – техническое задание, подтвержденное актом (актами) выполненных работ, а также источник официального опубликования (возможно представление копии) либо подтверждение размещения нормативного правового акта в электронных правовых системах «Гарант», «КонсультантПлюс», «Кодекс» различных версий и платформ (в виде распечатанного текста из соответствующей правовой системы)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тсутствие комплекта документов – 0 баллов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1 техническое задание с актами выполненных работ по разработке проектов нормативных правовых актов в сфере земельных отношений и градостроительной деятельности с источником официального опубликования разработанного нормативного правового акта либо подтверждением размещения нормативного правового акта в электронных правовых системах – 5 баллов.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2 технических задания с актами выполненных работ по разработке проектов нормативных правовых актов в сфере земельных отношений и градостроительной деятельности с источником официального опубликования разработанного нормативного правового акта либо подтверждением размещения нормативного правового акта в электронных правовых системах -10 баллов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2 технических задания с актами выполненных работ по разработке проектов нормативных правовых актов в сфере земельных отношений и градостроительной деятельности с источником официального опубликования разработанного нормативного правового акта либо подтверждением размещения нормативного правового акта в электронных правовых системах + 1 техническое задание с актами выполненных работ по разработке проекта правил землепользования и застройки с источником официального опубликования указанного нормативного правового акта либо подтверждением размещения текста правил землепользования и застройки в электронных правовых системах -20 баллов.</w:t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наличие публикаций – 20 баллов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Оценивается по представленным документам (возможно предоставление копий): опубликованные издания по данной тематике в виде книг, учебников, учебных пособий, методических рекомендаций, научных и научно-практических комментариев к нормативным правовым актам или отраслям законодательства (копии титульного листа и оглавления + список специалиста (специалистов) участника конкурса, являющихся автором (авторами/соавторами) представленных публикаций).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тсутствие  документов – 0 баллов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-2  документа – 5 баллов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 документа – 10 баллов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олее 3 документов – 20 баллов.</w:t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наличие экспертных заключений по вопросам городского землепользования – 5 баллов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Оценивается по представленным копиям документов: разъяснения либо правовая экспертиза по вопросам городского землепользования, сделанные по запросам органов государственной власти, органов местного самоуправления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 представлено – 0 баллов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 документ – 2,5 баллов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 документа – 5 баллов»</w:t>
      </w:r>
    </w:p>
    <w:p>
      <w:pPr>
        <w:pStyle w:val="TextBodyIndent"/>
        <w:spacing w:before="0" w:after="0"/>
        <w:ind w:left="0" w:firstLine="708"/>
        <w:rPr/>
      </w:pPr>
      <w:r>
        <w:rPr>
          <w:sz w:val="24"/>
          <w:szCs w:val="24"/>
        </w:rPr>
        <w:t>Далее читать по тексту.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18:00Z</dcterms:created>
  <dc:creator>Karpachevskaya</dc:creator>
  <dc:description/>
  <cp:keywords/>
  <dc:language>en-US</dc:language>
  <cp:lastModifiedBy>karpachevskaya</cp:lastModifiedBy>
  <cp:lastPrinted>2008-09-09T11:26:00Z</cp:lastPrinted>
  <dcterms:modified xsi:type="dcterms:W3CDTF">2008-09-09T05:27:00Z</dcterms:modified>
  <cp:revision>8</cp:revision>
  <dc:subject/>
  <dc:title>СОГЛАСОВАНО</dc:title>
</cp:coreProperties>
</file>