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монтаж оконных блоков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рублей. 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Оконные блоки должны соответствовать требованиям, указанным в техзадании (Приложение1) к настоящему извещению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1 30% стоимости выполнения работ заказчик обязуется уплатить в течении 10 дней со дня подписания контракта, что составляет сумму  рублей 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Сумма окончательного расчета составляет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7.</w:t>
      </w:r>
      <w:r>
        <w:rPr>
          <w:b/>
        </w:rPr>
        <w:t xml:space="preserve"> 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локально-сметная документация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УФК по Пермскому краю (ДФ г.Перми, л/сч 02902010014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63» г. Перми</w:t>
      </w:r>
    </w:p>
    <w:p>
      <w:pPr>
        <w:pStyle w:val="Normal"/>
        <w:rPr>
          <w:sz w:val="24"/>
        </w:rPr>
      </w:pPr>
      <w:r>
        <w:rPr>
          <w:sz w:val="24"/>
        </w:rPr>
        <w:t>614017, г. Пермь, улДобролюбова,10  , тел/факс 2625736</w:t>
      </w:r>
    </w:p>
    <w:p>
      <w:pPr>
        <w:pStyle w:val="Normal"/>
        <w:rPr>
          <w:sz w:val="24"/>
        </w:rPr>
      </w:pPr>
      <w:r>
        <w:rPr>
          <w:sz w:val="24"/>
        </w:rPr>
        <w:t>ОКПО 24055827, ОГРН 1025901364829, ИНН 5906051490, КПП 5906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л/сч 02930014106  </w:t>
      </w:r>
      <w:r>
        <w:rPr>
          <w:sz w:val="24"/>
          <w:szCs w:val="24"/>
        </w:rPr>
        <w:t>к бюджетному счёту №40204810300000000006 в ГРКЦ ГУ Банка России по Пермскому краю 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09_» _сентября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9:00Z</dcterms:created>
  <dc:creator>Оксана</dc:creator>
  <dc:description/>
  <cp:keywords/>
  <dc:language>en-US</dc:language>
  <cp:lastModifiedBy>GBuh</cp:lastModifiedBy>
  <dcterms:modified xsi:type="dcterms:W3CDTF">2008-09-09T04:45:00Z</dcterms:modified>
  <cp:revision>3</cp:revision>
  <dc:subject/>
  <dc:title/>
</cp:coreProperties>
</file>