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/>
        <w:t>Утверждаю:</w:t>
      </w:r>
    </w:p>
    <w:p>
      <w:pPr>
        <w:pStyle w:val="Normal"/>
        <w:ind w:left="4248" w:firstLine="708"/>
        <w:jc w:val="center"/>
        <w:rPr/>
      </w:pPr>
      <w:r>
        <w:rPr/>
        <w:t xml:space="preserve">              </w:t>
      </w:r>
      <w:r>
        <w:rPr/>
        <w:t>Заведующий МДОУ</w:t>
      </w:r>
    </w:p>
    <w:p>
      <w:pPr>
        <w:pStyle w:val="Normal"/>
        <w:ind w:left="4248" w:firstLine="708"/>
        <w:jc w:val="center"/>
        <w:rPr/>
      </w:pPr>
      <w:r>
        <w:rPr/>
        <w:t xml:space="preserve">            </w:t>
      </w:r>
      <w:r>
        <w:rPr/>
        <w:t>«Детский сад №23»</w:t>
      </w:r>
    </w:p>
    <w:p>
      <w:pPr>
        <w:pStyle w:val="Normal"/>
        <w:ind w:left="4248" w:firstLine="708"/>
        <w:jc w:val="center"/>
        <w:rPr/>
      </w:pPr>
      <w:r>
        <w:rPr/>
        <w:t xml:space="preserve">                    </w:t>
      </w:r>
      <w:r>
        <w:rPr/>
        <w:t>________Е.Л.Новоселова</w:t>
      </w:r>
    </w:p>
    <w:p>
      <w:pPr>
        <w:pStyle w:val="Normal"/>
        <w:ind w:left="4248" w:firstLine="708"/>
        <w:jc w:val="center"/>
        <w:rPr/>
      </w:pPr>
      <w:r>
        <w:rPr/>
        <w:t xml:space="preserve">         </w:t>
      </w:r>
      <w:r>
        <w:rPr/>
        <w:t>«09» сентября 2008г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9»сентября 2008 г. О ПРОВЕДЕНИИ ЗАПРОСА КОТИРОВОК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на текущий ремонт, частичную замену оконных бло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: МДОУ «Детский сад№23» г .Перми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614022, г. Пермь, ул. Стахановская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 8 (342) 225-29-84,225-06-34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Электронная почта: detsad23@ mail.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  <w:lang w:val="en-US"/>
        </w:rPr>
        <w:t>Новоселова</w:t>
      </w:r>
      <w:r>
        <w:rPr>
          <w:sz w:val="20"/>
          <w:szCs w:val="20"/>
        </w:rPr>
        <w:t xml:space="preserve"> Елена Леонид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орода Перми согласно приложения № 2 (дефектная ведомость) закупку следующих товаров (работ, услуг) способом запроса котировок:текущий ремонт,частичная замена оконных бло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(если необходимы в соответствии с законодательством) обязательное наличие лицензии у организации на проведение данного вида услуг, наличие сертификатов на выполняем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(оказания услуг): г. Пермь, Ул.Стахановская ,9 МДОУ «Детский сад №23» г.Перми</w:t>
      </w:r>
    </w:p>
    <w:p>
      <w:pPr>
        <w:pStyle w:val="Normal"/>
        <w:jc w:val="both"/>
        <w:rPr/>
      </w:pPr>
      <w:r>
        <w:rPr>
          <w:sz w:val="20"/>
          <w:szCs w:val="20"/>
        </w:rPr>
        <w:t>Гарантийный срок вышеуказанных работ: не менее 36 месяцев с даты подписания заказчиком актов сдачи-премки выполненных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(сказания услуг):30 дней со дня заключения муниципального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-499933,15 рубл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на расчетный счет  победителя в течениие 20 (двадцати) банковских дней  с момента исполнения контракта, при наличии финансир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2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сентября 2008 г. Заявки представленные после 12 часов 00 минут «22» сентября 2008 года к рассмотрению не принимаются. Котировочные заявки факсом и электронной почтой не принимаютс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налоги и сборы,выплаченные или подлежащие выплате, доставку, страхование, сборку, установку, пуско-наладочные работы, сдача объекта органам Госпожнадзора, гарантийное обслуживание,уплату таможенных пошлин другие обязательные платежи,связанные с монтажом автоматической пожарной сигнализации и системы оповещения,согласно приложения №2 (техническое задани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№3)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МДОУ «Д/С№23»г.Перми  _______________________________ /Е.Л.Новосело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7:42:00Z</dcterms:created>
  <dc:creator>tevelevadb</dc:creator>
  <dc:description/>
  <cp:keywords/>
  <dc:language>en-US</dc:language>
  <cp:lastModifiedBy>Директор</cp:lastModifiedBy>
  <cp:lastPrinted>2008-09-08T14:00:00Z</cp:lastPrinted>
  <dcterms:modified xsi:type="dcterms:W3CDTF">2008-09-09T08:48:00Z</dcterms:modified>
  <cp:revision>16</cp:revision>
  <dc:subject/>
  <dc:title>ЗАПРОС КОТИРОВОЧНОЙ ЦЕНЫ</dc:title>
</cp:coreProperties>
</file>