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Пермь</w:t>
        <w:tab/>
        <w:tab/>
        <w:tab/>
        <w:tab/>
        <w:tab/>
        <w:tab/>
        <w:tab/>
        <w:t>«____»___________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ДОУ «Детский сад № 23» г.Перми, именуемое в дальнейшем «Заказчик», в лице заведующего Е.Л.Новоселовой, действующего на основании «Устава» с одной стороны, и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, именуемое в дальнейшем «Исполнитель», в лице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, действующего (ей) на основании____________________________, с другой стороны, в соответствии с соблюдением требова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на основании результатов размещения  муниципального заказа путем проведения запроса котировок цен (решение котировочной комиссии МДОУ «Детский сад № 23» г. Перми, протокол №_____ от «____»_____________2008 г.) заключили настоящий муниципальный контракт (далее Договор)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.</w:t>
      </w:r>
    </w:p>
    <w:p>
      <w:pPr>
        <w:pStyle w:val="Normal"/>
        <w:rPr/>
      </w:pPr>
      <w:r>
        <w:rPr>
          <w:sz w:val="28"/>
          <w:szCs w:val="28"/>
        </w:rPr>
        <w:t xml:space="preserve">1.1. Предметом Договора является </w:t>
      </w:r>
      <w:r>
        <w:rPr>
          <w:sz w:val="28"/>
          <w:szCs w:val="28"/>
          <w:u w:val="single"/>
        </w:rPr>
        <w:t>поставка Исполнителем</w:t>
      </w:r>
      <w:r>
        <w:rPr>
          <w:sz w:val="28"/>
          <w:szCs w:val="28"/>
        </w:rPr>
        <w:t xml:space="preserve"> ______________________________________________________ (далее Товар).</w:t>
      </w:r>
    </w:p>
    <w:p>
      <w:pPr>
        <w:pStyle w:val="Normal"/>
        <w:rPr/>
      </w:pPr>
      <w:r>
        <w:rPr>
          <w:sz w:val="28"/>
          <w:szCs w:val="28"/>
        </w:rPr>
        <w:t>1.2. Подробное описание качества, количества, гарантии на Товар, порядка поставки  и иных существенных условий предусматривается в строгом соответствии с требованиями запроса котировок цен и отражено в дефектной ведомости (Приложение № 2), являющегося неотъемлемой частью настояще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оимость поставки и порядок расч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Цена Товара по Договору составляе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рублей_________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Цена Товара определена на основании котировочной заявки Исполнителя и является фиксированной, не подлежащей изменению в рамках оговоренных объемов, качества и сроков поставки на весь период действия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Цена Товара включает в себя: все налоги и сборы, выплаченные или подлежащие выплате, доставку, разгрузку товаров в конечном пункте назначения до места хранения, установку, страхование, уплату таможенных сборов и прочие расходы, прямо или косвенно связанные с поставкой Товара в рамках настояще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Исполнитель предоставляет заказчику на оплату: счет, счета-фактуры, накладные с указанием даты поставки Товара, печатями Заказчика и Исполнителя; акт приема-передачи Товара, подписанные уполномоченными л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Заказчик производит оплату товара Исполнителю путем перечисления денежных средств на его 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пакета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ставки Товара и установление права собственности на Т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Исполнитель, являющийся победителем запроса котировок цен на поставку Товара, обязуется организовывать его поставку с «____»_________2008 г. по «_____»__________2008 г. с размещением и условиями в соответствии с котировочной заявкой (приложение № 1).</w:t>
      </w:r>
    </w:p>
    <w:p>
      <w:pPr>
        <w:pStyle w:val="Normal"/>
        <w:rPr/>
      </w:pPr>
      <w:r>
        <w:rPr>
          <w:sz w:val="28"/>
          <w:szCs w:val="28"/>
        </w:rPr>
        <w:t>3.2. Поставка Товара осуществляется  Исполнителем по адресу: г.Пермь, ул.Стахановская, 9, предварительно согласовав с Заказчиком дату и время приемки-передачи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Товар, поставленный с изменениями или отклонениями от технического задания, оплате не под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ри обнаружении дефектов Товара, в т.ч. скрытых, или иных несоответствий условиям Договора или технического задания, Заказчик не позднее 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и (или) заменить Товар без расходов со стороны Заказ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Право собственности на Товар, являющегося предметом Договора, переходит Заказчику с момента подписания им акта приема-передачи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Исполнитель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1. поставить Товар установленного качества и в количестве, определенным настоящим Договором, в соответствии с техническим зад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предоставить Заказчику полный пакет документации на поставляемый Товар и требуемую информацию, непосредственно связанную с вопросами эксплуатации поставленного Тов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3. обеспечить надлежащее исполнение взятых на себя обязательств (в соответствии с его котировочной заявкой и условиями технического зада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4. предоставить Заказчику полный пакет документов, связанный с оплатой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5.провести сдачу Товара органам Госпожнад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Исполнитель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1. требовать оплаты поставленного Товара в соответствии с  условиями Догов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Заказчик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1. принять надлежащие меры, обеспечивающие принятие товара, поставленного Исполнителем в соответствии с условиями настоящего Догов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2. получить у Исполнителя пакет документов, необходимый для осуществления поставки Товара, оплаты в соответствии с условиями настоящего Догов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3. контролировать соблюдение условий и сроков исполнения настоящего договора, целевое использование финансовых средств, выделяемых на его выполнение из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4. при выявленных недостатках уведомить об этом Исполн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5. оплатить полученный Товар в соответствии с условиями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Заказчик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1. получить Товар в соответствии с условиями Догов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2. в случае несоответствия Товара условиям Договора и (или) акту приема-передачи Товара по своему выбору требовать безвозмездное устранение недостатков Товара, либо оказаться от принятия Товара и его опл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3.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В случае неисполнения либо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Стороны обязуются незамедлительно информировать друг друга о возникших затруднениях, которые могут привести к неисполнению своих обязательств по настоящему Договору в целом или отдельных его усло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В случае несвоевременного предоставления пакета документов, если это повлекло за собой невозможность реализации права на приобретение Товара, Исполнитель уплачивает Заказчику неустойку в размере 0, 1 % от цены договора за каждый день просрочки, но не более 10 %. При этом исполнение санкций не освобождает его от исполнения принятых на себя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 В случае, если Исполнитель не предоставил (частично либо полностью) получателям Товар , указанные в его котировочной заявке, программе мероприятий и условиях технического задания запроса котировок он уплачивает Заказчику штраф в размере 10 % от цены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 Исполнитель принимает на себя ответственность за третьих лиц перед Заказчиком по возмещению ущерба, причиненного учреждению при поставке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. Исполнитель не несет ответственности за утрату Заказчиками документов, подтверждающих право на Товар в рамках настояще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rPr/>
      </w:pPr>
      <w:r>
        <w:rPr>
          <w:sz w:val="28"/>
          <w:szCs w:val="28"/>
        </w:rPr>
        <w:t>6.1. Срок действия Договора с «___»____________2007 г. по 31.12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Настоящий договор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Настоящий Договор может быть расторгнут по инициативе Заказчика в одностороннем 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 Изменения и дополнения к настоящему договору должны быть оформлены письменно, подписаны уполномоченными на то лицами и скреплены печа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 Любое уведомление, которая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4. Споры, возникающие при исполнении  настоящего договора, разрешаются  сторонами путем ведения переговоров, а при не достижении согласия – в соответствии с действующим законодательством по месту нахождения Заказ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5. Все возможные претензии рассматриваются в течение 20 дней со дня пол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6. Настоящий договор составлен в четырех экземплярах, имеющих одинаковую юридическую силу (3 для  Заказчика и 1 для Исполни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Юридические адреса сторон, реквизиты и подписи сторон:</w:t>
      </w:r>
    </w:p>
    <w:p>
      <w:pPr>
        <w:pStyle w:val="Normal"/>
        <w:rPr/>
      </w:pPr>
      <w:r>
        <w:rPr>
          <w:sz w:val="28"/>
          <w:szCs w:val="28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ДОУ «Детский сад № 23» г.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4022  г.Пермь, ул.Стахановская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59022904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5905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казчика:</w:t>
        <w:tab/>
        <w:tab/>
        <w:tab/>
        <w:tab/>
        <w:tab/>
        <w:tab/>
        <w:t>От Исполн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ДОУ «Детский сад № 2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/ Е.Л.Новоселова</w:t>
        <w:tab/>
        <w:tab/>
        <w:tab/>
        <w:tab/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Приложение №2</w:t>
      </w:r>
    </w:p>
    <w:p>
      <w:pPr>
        <w:pStyle w:val="Normal"/>
        <w:ind w:left="4956" w:hanging="0"/>
        <w:rPr/>
      </w:pPr>
      <w:r>
        <w:rPr/>
        <w:t>К Извещению №1 о проведении запроса котировок  от «11» октября 2007 года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УТВЕРЖДАЮ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Заведующий МДОУ «Д/с № 23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Е.Л.Новоселова</w:t>
        <w:tab/>
        <w:tab/>
        <w:t>\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>11»октября 2007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монтаж системы пожарной сигнализации и оповещения о пожа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ание: предписание гос.пожарного надзора № 399 от 02.05.06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377"/>
        <w:gridCol w:w="1976"/>
        <w:gridCol w:w="17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ПС приемно-контрольные, пусковые концентратор – блок базовый на 20 лучей (Сигнал – 2П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приемно-контрольные сигнальные концентратор – блок базовый на 10 лучей (пульт С-2000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атели ПС автоматические дымовой, фотоэлектрический, радиоизотопный, световой в нормальном исполнении (ДИП-3СУ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-3СУ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мулятор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пит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ответвительная на стене (УК-2П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кабельная соединительная или разветвительная (КРТП-10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онтроля шлейф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арант световой (табло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или звуковая колонка в помещен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оробов пластмассовых, шириной до 40 м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 пластмассовый, 10*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 пластмассовый, 12*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 в коробах, сечение, мм2, до 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я и провода по стенам. Однопарный провод с креплением проволочными скрепами по стене кирпич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 прово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вка в бетонных стенах и полах толщиной 100мм отверстий площадью до 20 см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отверс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ение отверстий в кирпичных стенах электроперфоратором толщина стен 0,5 кирпича с диаметром отверстия до 20 м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отверс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ка отверстий, гнезд и борозд в стенах и перегородках бетонных площадью до 0, 1 м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3 задел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управления I категории технической сложности с количеством каналов 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управления I категории технической сложности за каждый канал св. 10 до 19 добавлять к норме 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МДОУ «Д/с № 23»                                  Е.Л.Новосе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4:45:00Z</dcterms:created>
  <dc:creator>user</dc:creator>
  <dc:description/>
  <dc:language>en-US</dc:language>
  <cp:lastModifiedBy>User</cp:lastModifiedBy>
  <cp:lastPrinted>2008-09-08T16:26:00Z</cp:lastPrinted>
  <dcterms:modified xsi:type="dcterms:W3CDTF">2008-09-08T10:28:00Z</dcterms:modified>
  <cp:revision>7</cp:revision>
  <dc:subject/>
  <dc:title>ПРОЕКТ</dc:title>
</cp:coreProperties>
</file>