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Р.Ю. 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сентябр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Р.Ю. 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сентябр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сентябр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сентябр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Изменения в аукционную документацию на проведение открытого аукциона </w:t>
      </w:r>
      <w:r>
        <w:rPr>
          <w:b/>
          <w:sz w:val="28"/>
          <w:szCs w:val="28"/>
        </w:rPr>
        <w:t xml:space="preserve">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е индивидуальной застройки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5-2008 г.г.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9 ст. 3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аукционную документацию на проведение открытого аукциона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е индивидуальной застройки на 2005-2008 г.г.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зделах 18 аукционной документации «Обеспечение заявки на участие в аукционе» и 19 «Размер и требования к обеспечению исполнения Контракта» реквизиты Заказчика изложить в следующей редакции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szCs w:val="24"/>
        </w:rPr>
        <w:t>«Получатель Департамент финансов администрации города Перми (Управление развития коммунальной инфраструктуры администрации г. Перми л/с 04943018311 в РКЦ г. Перми), ИНН 5902293604, КПП 590201001, р/с 40302810900000000007, БИК 045744000»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0:00Z</dcterms:created>
  <dc:creator>user</dc:creator>
  <dc:description/>
  <cp:keywords/>
  <dc:language>en-US</dc:language>
  <cp:lastModifiedBy>СОК</cp:lastModifiedBy>
  <cp:lastPrinted>2008-09-09T15:30:00Z</cp:lastPrinted>
  <dcterms:modified xsi:type="dcterms:W3CDTF">2008-09-09T09:30:00Z</dcterms:modified>
  <cp:revision>9</cp:revision>
  <dc:subject/>
  <dc:title/>
</cp:coreProperties>
</file>