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9  сентября 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22"/>
        <w:gridCol w:w="1863"/>
        <w:gridCol w:w="1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а деревянн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 пог.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линолеу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й на цементном растворе из плиток керамических, с негладкой поверхностью для полов одноцветных с красителем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интусов из плиток керамически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ог.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полов бетонны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в.м поверх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 противопожарн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линтусов поливинилхлоридных  на клее КН-2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ог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 мусор строительный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тлями-самосваломи (работающими вне карьеров), расстояние перевозки 30 км класс груза 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02:00Z</dcterms:created>
  <dc:creator>СОК</dc:creator>
  <dc:description/>
  <cp:keywords/>
  <dc:language>en-US</dc:language>
  <cp:lastModifiedBy>СОК</cp:lastModifiedBy>
  <dcterms:modified xsi:type="dcterms:W3CDTF">2008-09-09T10:02:00Z</dcterms:modified>
  <cp:revision>2</cp:revision>
  <dc:subject/>
  <dc:title/>
</cp:coreProperties>
</file>