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ЗВЕЩЕНИЕ № 02 от 09.09.2008 г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оведение работ по ремонту пола в МДОУ «Детский сад № 390» г.Перми по адресу: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 Пермь ул. Вильямса 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дошкольное образовательное учреждение «Детский сад № 390» г.Перми, 614030, г.Пермь ул.Вильямса 47 тел/факс (342) 273-59-51.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, заведующий МДОУ Савостина Ольга Александровна, предусматривает осуществить за счет бюджетного финансирования способом запроса котировок проведение работ по ремонту пола, согласно технического задания.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и на выполнение работы не менее 12 месяцев.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г. Пермь, ул.Вильямса 47, здание МДОУ «Детский сад № 390».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 (выполнения работ, оказание услуг): 45 календарных дней со дня подписания муниципального контракта.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499938,15 рубля (четыреста девяносто девять тысяч девятьсот тридцать восемь рублей 15 копеек).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 оплаты товаров (работ, услуг): оплата будет произведена безналичным перечислением денежных средств, согласно предоставленному акту приемки – сдачи выполненных работ в течение 10 банковских дней с момента выполнения работ, на основании акта приемки выполненных работ, счет-фактуры, счета.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согласно приложения № 2 по факсу или курьером (при наличии доверенности) по вышеуказанному адресу до 14.00 часов местного времени 18 сентября 2008 года.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котировочной заявки должна быть предоставлена с учетом ее структуры: в цену товаров (работ, услуг) должны быть включены расходы на перевозку, страхование, уплата налогов, сборов и других обязательных платежей.</w:t>
      </w:r>
    </w:p>
    <w:p>
      <w:pPr>
        <w:pStyle w:val="Normal"/>
        <w:spacing w:lineRule="auto" w:line="240" w:before="0" w:after="0"/>
        <w:ind w:left="28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в которой будет указана наиболее низкая цена и предоставлена копия лицензии (на данный вид работ)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 победителем – до 5 дней с даты подписания протокола рассмотрения и оценки котировочных заявок.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окол рассмотрения и оценки котировочных заявок будет размещен на официальном сайте администрации г.Перми 02.09.208 года.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и предоставление претендентам котировочной заявки не накладывает на стороны никаких дополнительных обязательств.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. Техническое задание</w:t>
      </w:r>
    </w:p>
    <w:p>
      <w:pPr>
        <w:pStyle w:val="Normal"/>
        <w:spacing w:lineRule="auto" w:line="240" w:before="0" w:after="0"/>
        <w:ind w:left="284" w:firstLine="737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. Форма котировочной заявки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. Проект муниципального контракта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ведующий МДОУ «Детский сад № 390»                                 О.А.Савостина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01:00Z</dcterms:created>
  <dc:creator>СОК</dc:creator>
  <dc:description/>
  <cp:keywords/>
  <dc:language>en-US</dc:language>
  <cp:lastModifiedBy>СОК</cp:lastModifiedBy>
  <dcterms:modified xsi:type="dcterms:W3CDTF">2008-09-09T10:01:00Z</dcterms:modified>
  <cp:revision>2</cp:revision>
  <dc:subject/>
  <dc:title/>
</cp:coreProperties>
</file>