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 xml:space="preserve">на приобретение оргтехники в СТОСМ «Зеленое хозяйство», в рамках реализации городской целевой программы «Развитие городских микрорайонов на 2006-2010 г.г.» (п.30.4.4.)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09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Петенко В.И.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Ответственный секретар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абалина А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Старцева Ю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и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Приобретение оргтехники в СТОСМ «Зеленое хозяйство», в рамках реализации городской целевой программы «Развитие городских микрорайонов на 2006-2010 г.г.» (п.30.4.4.) (извещение № 113 от  29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9  августа 2008 года, изменение в извещение №113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2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50 000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Приобретение оргтехники в СТОСМ «Зеленое хозяйство», в рамках реализации городской целевой программы «Развитие городских микрорайонов на 2006-2010 г.г.» (п.30.4.4.)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Срок  поставки товара: до 25 сентября 2008 год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поставки товара: г. Пермь, ул. Сибирская,58, каб.407 (4 этаж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поставленного товара  будет произведена в течение 10 (десяти) банковских дней с момента предъявления заказчику следующих документов акта приема-сдачи товара, счет - фак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-ДЭЙТ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ический центр Гармония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8.1. Отклонить котировочную заявку ООО «ЭКО-ДЭЙТ» в соответствии с ч.3 ст.47 Федерального закона № 94-ФЗ (не соответствие требованиям, установленным в извещении о проведении запроса котировок, не соответствует наименование запроса котировок – приобретаемых товаров)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Технический центр Гармония» </w:t>
      </w:r>
      <w:r>
        <w:rPr>
          <w:bCs/>
          <w:kern w:val="2"/>
          <w:sz w:val="24"/>
          <w:szCs w:val="26"/>
        </w:rPr>
        <w:t xml:space="preserve">и составила  </w:t>
      </w:r>
      <w:r>
        <w:rPr>
          <w:sz w:val="24"/>
          <w:szCs w:val="26"/>
        </w:rPr>
        <w:t xml:space="preserve">49900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О «Технический центр Гармония»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Кирова, 3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Кирова, 3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 212 32 80/210 80 22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x_uc@permonline.ru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49 900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Тарновецкая Е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Старцева Ю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/>
        <w:t xml:space="preserve">от «09» сентября 2008 г. №  106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00"/>
        <w:gridCol w:w="2880"/>
        <w:gridCol w:w="1440"/>
        <w:gridCol w:w="234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ический центр Гармо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 9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79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-ДЭЙ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извещ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 98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0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ветственный секретарь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тарцева Ю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оми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_uc@permon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39:00Z</dcterms:created>
  <dc:creator>Петрухина ВА</dc:creator>
  <dc:description/>
  <cp:keywords/>
  <dc:language>en-US</dc:language>
  <cp:lastModifiedBy>us2051</cp:lastModifiedBy>
  <cp:lastPrinted>2008-08-13T10:57:00Z</cp:lastPrinted>
  <dcterms:modified xsi:type="dcterms:W3CDTF">2008-09-09T08:22:00Z</dcterms:modified>
  <cp:revision>4</cp:revision>
  <dc:subject/>
  <dc:title>ПРОТОКОЛ № 55</dc:title>
</cp:coreProperties>
</file>