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09» сентябр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прачечно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ДОУ «ЦРР - детский сад № 269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14064, г.Пермь, ул.Г.Хасана, 13а, тел./факс: (324) 245-50-86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  <w:lang w:val="en-US"/>
        </w:rPr>
        <w:t>ds</w:t>
      </w:r>
      <w:r>
        <w:rPr>
          <w:b/>
          <w:sz w:val="22"/>
          <w:szCs w:val="22"/>
          <w:u w:val="single"/>
        </w:rPr>
        <w:t>269@</w:t>
      </w:r>
      <w:r>
        <w:rPr>
          <w:b/>
          <w:sz w:val="22"/>
          <w:szCs w:val="22"/>
          <w:u w:val="single"/>
          <w:lang w:val="en-US"/>
        </w:rPr>
        <w:t>rambler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>Заведующая</w:t>
      </w:r>
      <w:r>
        <w:rPr>
          <w:b/>
          <w:color w:val="000000"/>
          <w:sz w:val="22"/>
          <w:szCs w:val="22"/>
        </w:rPr>
        <w:t xml:space="preserve"> Дудорова Людмила Михайловна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средств местного бюджета </w:t>
      </w:r>
      <w:r>
        <w:rPr>
          <w:sz w:val="22"/>
          <w:szCs w:val="22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вести ремонт прачечной, в соответствии с объемами, указанными в техническом задании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сто выполнения работ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ДОУ «ЦРР - детский сад № 269», 614064, г.Пермь, ул.Г.Хасана, 13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09 656,5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дписании контракта предоставить лицензию на право выполнять работы данного ви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1:00 часов местного времени 18 сентября 2008 г. в кабинет заведующей по адресу : г.Пермь, ул.Г.Хасана, 13а,. Заявки в форме электронного документа не рассматриваются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2"/>
          <w:szCs w:val="22"/>
        </w:rPr>
        <w:t xml:space="preserve">Котировочная заявка должна быть прошита, иметь сквозную нумерацию(документы заверенные нотариально нумеруются карандашом с обратной стороны),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аведующий МДОУ «Центр развития ребенка – детский сад № 269» г. Перми            Л.М. Дудор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3-25T11:57:00Z</cp:lastPrinted>
  <dcterms:modified xsi:type="dcterms:W3CDTF">2005-09-09T07:53:00Z</dcterms:modified>
  <cp:revision>45</cp:revision>
  <dc:subject/>
  <dc:title>ИЗВЕЩЕНИЕ № 1 от «25» сентября 2007 г</dc:title>
</cp:coreProperties>
</file>