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28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о определению победителя для заключения муниципального контракта на оказание услуг по оценке рыночной стоимости земельных участ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земельных отношений администрац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08» сент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Cs w:val="24"/>
        </w:rPr>
      </w:pPr>
      <w:r>
        <w:rPr/>
        <w:tab/>
        <w:tab/>
        <w:tab/>
        <w:tab/>
        <w:t>13 часов 00 минут</w:t>
        <w:b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4 по вскрытию конвертов с заявками на участие в открытом конкурсе по определению победителя для заключения муниципального контракта на оказание услуг по оценке рыночной стоимости земельных участков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  <w:t xml:space="preserve">  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  <w:tab/>
        <w:t xml:space="preserve"> 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 комиссии:                           Берлизов Дмитрий Викторович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 заказчика:                                              Беляева Анна Вадимовн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отсутствовали при вскрытии конвертов с заявками на участие в конкурс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земельных отношений администрац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начальника департамента Пунгина Лариса Геннад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-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пределение победителя для заключения муниципального контракта на оказание услуг по оценке рыночной стоимости земельных участков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Лот №1</w:t>
      </w:r>
      <w:r>
        <w:rPr>
          <w:i/>
          <w:sz w:val="22"/>
          <w:szCs w:val="22"/>
        </w:rPr>
        <w:t xml:space="preserve"> Подготовка 50 Отчетов об оценке дополнительных земельных участков, к основным, на которых расположены индивидуальные жилые дом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 – 500 000 руб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Лот №2</w:t>
      </w:r>
      <w:r>
        <w:rPr>
          <w:i/>
          <w:sz w:val="22"/>
          <w:szCs w:val="22"/>
        </w:rPr>
        <w:t xml:space="preserve"> Подготовка 75 Отчетов об оценке земельных участков используемых в коммерческих целях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 – 1 020 800 руб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Источник финансирования – бюджет города Перми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кончание работ – не позднее 10 декабря 2008г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ритерии оценки заявок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Цена контракта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Срок выполнения работ;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звещение о проведении конкурса</w:t>
      </w:r>
      <w:r>
        <w:rPr>
          <w:sz w:val="22"/>
          <w:szCs w:val="22"/>
        </w:rPr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57 (154) от «08» августа 2008 года и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8» августа 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7 запечатанных конвертов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 и №2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и документы об участнике размещения заказа, подавшем заявку на участие в конкурсе, предусмотренные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 xml:space="preserve">                                                                        О.И.Буклакова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</w:t>
      </w:r>
    </w:p>
    <w:p>
      <w:pPr>
        <w:pStyle w:val="TextBodyIndent"/>
        <w:ind w:left="0" w:hanging="0"/>
        <w:jc w:val="both"/>
        <w:rPr>
          <w:sz w:val="16"/>
          <w:szCs w:val="16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                </w:t>
        <w:tab/>
        <w:tab/>
        <w:tab/>
        <w:t xml:space="preserve">                                                                        Е.Г.Самсон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ветственный секретарь комиссии:                                                                                      Д.В. Берлизов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sz w:val="22"/>
          <w:szCs w:val="22"/>
          <w:vertAlign w:val="superscript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 xml:space="preserve">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  <w:t xml:space="preserve">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заказчика:</w:t>
        <w:tab/>
        <w:t xml:space="preserve">                                                                       А.В. Беляева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4:18:00Z</dcterms:created>
  <dc:creator>ump15</dc:creator>
  <dc:description/>
  <dc:language>en-US</dc:language>
  <cp:lastModifiedBy>PopovaOlga</cp:lastModifiedBy>
  <cp:lastPrinted>2008-09-09T10:39:00Z</cp:lastPrinted>
  <dcterms:modified xsi:type="dcterms:W3CDTF">2008-09-09T05:35:00Z</dcterms:modified>
  <cp:revision>22</cp:revision>
  <dc:subject/>
  <dc:title>ПРОТОКОЛ № 01/03-07</dc:title>
</cp:coreProperties>
</file>