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09» сен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оектирование и монтаж автоматической пожарной сигнал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системы оповещение людей о пожар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ДОУ «Центр развития ребенка - детский сад № 176» г. Перм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униципальное дошкольное образовательное учреждение «Центр развития ребенка - детский сад № 176» г. Перми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адрес: </w:t>
      </w:r>
      <w:r>
        <w:rPr>
          <w:sz w:val="20"/>
          <w:szCs w:val="20"/>
          <w:u w:val="single"/>
        </w:rPr>
        <w:t xml:space="preserve">614051, г. Пермь, Юрша, 60 А, </w:t>
      </w:r>
      <w:r>
        <w:rPr>
          <w:sz w:val="20"/>
          <w:szCs w:val="20"/>
        </w:rPr>
        <w:t xml:space="preserve">Тел. (фак.): </w:t>
      </w:r>
      <w:r>
        <w:rPr>
          <w:sz w:val="20"/>
          <w:szCs w:val="20"/>
          <w:u w:val="single"/>
        </w:rPr>
        <w:t>266-26-63</w:t>
      </w:r>
      <w:r>
        <w:rPr>
          <w:sz w:val="20"/>
          <w:szCs w:val="20"/>
        </w:rPr>
        <w:t xml:space="preserve">,: </w:t>
      </w:r>
      <w:r>
        <w:rPr>
          <w:sz w:val="20"/>
          <w:szCs w:val="20"/>
          <w:lang w:val="en-US"/>
        </w:rPr>
        <w:t>sad</w:t>
      </w:r>
      <w:r>
        <w:rPr>
          <w:sz w:val="20"/>
          <w:szCs w:val="20"/>
        </w:rPr>
        <w:t>176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 xml:space="preserve">заведующий  МДОУ Мокеева Валентина Архиповна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 : </w:t>
      </w:r>
      <w:r>
        <w:rPr>
          <w:b/>
          <w:sz w:val="20"/>
          <w:szCs w:val="20"/>
        </w:rPr>
        <w:t>зам. зав. по АХЧ Московая Татьяна Александ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усматривает осуществить за счет средств бюджета города Перми закупку следующих работ способом запроса котировок:</w:t>
      </w:r>
    </w:p>
    <w:p>
      <w:pPr>
        <w:pStyle w:val="Normal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  <w:t xml:space="preserve">проектирование и монтаж автоматической пожарной сигнализации и системы оповещение людей о пожар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ехническим заданием (Приложение № 2).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и, объемы и место выполнения работ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проектирование монтаж автоматической пожарной сигнализации СОУЭ произвести в соответствие с НПБ 110-03, НПБ 104-03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проектно-сметной документации (выдать в 4 экземплярах);</w:t>
      </w:r>
    </w:p>
    <w:p>
      <w:pPr>
        <w:pStyle w:val="Normal"/>
        <w:jc w:val="both"/>
        <w:rPr/>
      </w:pPr>
      <w:r>
        <w:rPr>
          <w:sz w:val="20"/>
          <w:szCs w:val="20"/>
        </w:rPr>
        <w:t>- технические средства должны иметь сертификаты соответствия и отвечать требованиям документации заводов – изготовите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сле окончания монтажно-наладочных работ пожарная система должна быть испытана и принята пожарным надзором (район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проведении работ обеспечить сохранность электрических сетей, коммуникаций и другого имущества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ботники организации должны иметь документы подтверждающие квалификацию (обязательн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онтажно-наладочные работы выполнить согласно техническому заданию (приложение № 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онтаж автоматической пожарной сигнализации и системы оповещение людей о пожаре осуществляется в МДОУ «Центр развития ребенка - детский сад № 176» г. Перми по адресу Юрша , 60 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ощадь помещения: 3567,75 м2 (в т.ч. площадь 1и 2 этажей - 2378,5м2, площадь подвального помещения – 1189,25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наличию лицензий, сертификатов и т. п.:</w:t>
      </w:r>
      <w:r>
        <w:rPr>
          <w:sz w:val="20"/>
          <w:szCs w:val="20"/>
        </w:rPr>
        <w:t xml:space="preserve"> наличие лицензии и сертификатов на выполнение работ обязательно. Все требования указаны в Техническом задании (Приложение № 2).</w:t>
      </w:r>
    </w:p>
    <w:p>
      <w:pPr>
        <w:pStyle w:val="Normal"/>
        <w:jc w:val="both"/>
        <w:rPr>
          <w:b/>
          <w:b/>
          <w:color w:val="0000FF"/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 xml:space="preserve"> до 03 но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500000,00 (Пятьсот тысяч)  рублей. </w:t>
      </w:r>
    </w:p>
    <w:p>
      <w:pPr>
        <w:pStyle w:val="Normal"/>
        <w:rPr>
          <w:color w:val="424242"/>
          <w:spacing w:val="-1"/>
          <w:sz w:val="20"/>
          <w:szCs w:val="20"/>
        </w:rPr>
      </w:pPr>
      <w:r>
        <w:rPr>
          <w:b/>
          <w:sz w:val="20"/>
          <w:szCs w:val="20"/>
        </w:rPr>
        <w:t xml:space="preserve">Цена </w:t>
      </w:r>
      <w:r>
        <w:rPr>
          <w:sz w:val="20"/>
          <w:szCs w:val="20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Цена определяется в соответствии с </w:t>
      </w:r>
      <w:r>
        <w:rPr>
          <w:spacing w:val="1"/>
          <w:sz w:val="20"/>
          <w:szCs w:val="20"/>
        </w:rPr>
        <w:t xml:space="preserve">действующей сметно-нормативной базы ТЕР - 2001 г, с коэффициентами пересчета периода </w:t>
      </w:r>
      <w:r>
        <w:rPr>
          <w:spacing w:val="-1"/>
          <w:sz w:val="20"/>
          <w:szCs w:val="20"/>
        </w:rPr>
        <w:t>размещения запроса котиров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за выполненные работы</w:t>
      </w:r>
      <w:r>
        <w:rPr>
          <w:sz w:val="20"/>
          <w:szCs w:val="20"/>
        </w:rPr>
        <w:t xml:space="preserve"> будет производиться следующим образом: 1) отдельно за выполненные работы за проектно-сметную документацию; 2) отдельно за монтаж АПС и ОПС. Оплата производится безналичным перечислением денежных средств в размере 100% (выполненного объема части работ) в течении 20 банковских дней после окончания работ, включая устранение выявленных в процессе приемки недостатков, на основании счет-фактуры, акта приемки результата  выполненных работ (КС2), справки о стоимости выполненных работ и затрат (КС3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0"/>
          <w:szCs w:val="20"/>
        </w:rPr>
        <w:t xml:space="preserve">до 15 часов 00 минут 18.09.2008 г.  </w:t>
      </w:r>
      <w:r>
        <w:rPr>
          <w:sz w:val="20"/>
          <w:szCs w:val="20"/>
        </w:rPr>
        <w:t>в рабочие дни с 10.00 до 17.00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через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ведующий МДОУ «Центр развития ребенка - детский сад № 176»» г. Перми                                      В.А.Мок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ложение 1 – </w:t>
      </w:r>
      <w:r>
        <w:rPr>
          <w:b/>
          <w:sz w:val="20"/>
          <w:szCs w:val="20"/>
        </w:rPr>
        <w:t xml:space="preserve">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2 – </w:t>
      </w: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3 –</w:t>
      </w:r>
      <w:r>
        <w:rPr>
          <w:b/>
          <w:sz w:val="20"/>
          <w:szCs w:val="20"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5:27:00Z</dcterms:created>
  <dc:creator>tevelevadb</dc:creator>
  <dc:description/>
  <cp:keywords/>
  <dc:language>en-US</dc:language>
  <cp:lastModifiedBy>qq</cp:lastModifiedBy>
  <cp:lastPrinted>2008-09-09T08:43:00Z</cp:lastPrinted>
  <dcterms:modified xsi:type="dcterms:W3CDTF">2008-09-09T06:27:00Z</dcterms:modified>
  <cp:revision>19</cp:revision>
  <dc:subject/>
  <dc:title>ЗАПРОС КОТИРОВОЧНОЙ ЦЕНЫ</dc:title>
</cp:coreProperties>
</file>