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к извещению № 1 от 09.09.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частичную замену оконных блоков на пластиковые стеклопаке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ДОУ «Детский сад № 321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Лихвинская,1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635125</wp:posOffset>
                </wp:positionV>
                <wp:extent cx="5620385" cy="240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1"/>
                              <w:gridCol w:w="6389"/>
                              <w:gridCol w:w="1611"/>
                            </w:tblGrid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ставка 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таж кв.м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нтаж 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становка подоконников (600 мм) п.м. 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ка откосов пластиком (п.м.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ужная отделка (п.м.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на из листовой стали отливов шириной до 0,4 м (м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аска фасада поливинилацетатная (кв.м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воз мусора (за т. груза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189.15pt;mso-wrap-distance-left:0pt;mso-wrap-distance-right:9pt;mso-wrap-distance-top:0pt;mso-wrap-distance-bottom:0pt;margin-top:128.7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1"/>
                        <w:gridCol w:w="6389"/>
                        <w:gridCol w:w="1611"/>
                      </w:tblGrid>
                      <w:tr>
                        <w:trPr>
                          <w:trHeight w:val="433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таж кв.м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нтаж 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тановка подоконников (600 мм) п.м. 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ка откосов пластиком (п.м.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жная отделка (п.м.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1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на из листовой стали отливов шириной до 0,4 м (м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аска фасада поливинилацетатная (кв.м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оз мусора (за т. груза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1:24:00Z</dcterms:created>
  <dc:creator>А.Соколов</dc:creator>
  <dc:description/>
  <cp:keywords/>
  <dc:language>en-US</dc:language>
  <cp:lastModifiedBy>А.Соколов</cp:lastModifiedBy>
  <dcterms:modified xsi:type="dcterms:W3CDTF">2008-09-08T21:27:00Z</dcterms:modified>
  <cp:revision>5</cp:revision>
  <dc:subject/>
  <dc:title/>
</cp:coreProperties>
</file>