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9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     сайт: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77185</wp:posOffset>
                </wp:positionH>
                <wp:positionV relativeFrom="paragraph">
                  <wp:posOffset>7924800</wp:posOffset>
                </wp:positionV>
                <wp:extent cx="23101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624pt" to="408.4pt,62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МДОУ «Детский сад № 32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зучив направленное Вами Извещение № 1 от «09» сентября 2008 г. о проведении запроса котировок, мы, нижеподписавшиеся, предлагаем осуществить выполнение работ по текущему ремонту частичная замена окон в МДОУ «Детский сад № 321» по адресу г. Пермь, свердловский район ул.Лихвинская,114 , в соответствии с локальным сметным расчетом (приложить к котировочной заявке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расходы на перевозку, страхование, уплату таможенных пошлин, налоговых сбор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ДОУ «Детский сад № 321», 614000 г. Пермь ул. Лихвинская,11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Сроки выполнения работ: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работ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1:00:00Z</dcterms:created>
  <dc:creator>А.Соколов</dc:creator>
  <dc:description/>
  <cp:keywords/>
  <dc:language>en-US</dc:language>
  <cp:lastModifiedBy>А.Соколов</cp:lastModifiedBy>
  <dcterms:modified xsi:type="dcterms:W3CDTF">2008-09-08T21:06:00Z</dcterms:modified>
  <cp:revision>3</cp:revision>
  <dc:subject/>
  <dc:title/>
</cp:coreProperties>
</file>