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кущий ремонт здания по частичной замене оконных блоков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МДОУ «Детский сад № 321»г.Перми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Муниципальное дошкольное образовательное учреждение «Детский сад № 321» г.Перми в лице заведующего Соколовой Натальи Львовны, действующей на основании Устава, с одной стороны, именуемое в дальнейшем «Заказчик» и___________________________________, именуемое в дальнейшем «Подрядчик», в лице____________________________, действующего на основании Устава, с другой стороны, именуемые в дальнейшем «Стороны», на основании протокола оценки и сопоставления  котировочных заявок № ____________________ от____________, заключили настоящий Муниципальный  контракт (далее – Контракт)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мет муниципального контрак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Подрядчик выполняет текущие ремонтные  работы по частичной замене оконных блоков на пластиковые стеклопакеты МДОУ «Детский сад № 321» г.Перми согласно Смет (Приложение № 1) к настоящему Муниципальному контракту. Подрядчик обязуется осуществить ремонтные работы  и оказать сопутствующие услуги по доставке строительных материалов на условиях, предусмотренных в настоящем Контракте и в приложениях к нем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ый заказчик обязуется оплатить Подрядчику надлежащим образом за выполненные ремонтные работы в соответствии с Порядком расчетов, изложенным в п.п. 3.1.1 – 3.1.3 Контр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 xml:space="preserve">Подрядчик обязуется доставить строительные материалы своими силами и за свой счет в место нахождения МДОУ «Детский сад № 321» г.Перми (ул.Лихвинская,114) </w:t>
      </w:r>
      <w:r>
        <w:rPr>
          <w:color w:val="000000"/>
          <w:sz w:val="22"/>
          <w:szCs w:val="22"/>
        </w:rPr>
        <w:t>Работы должны быть лицензированы и иметь срок гарантии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на Контракта и порядок расчет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а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00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настоящего Контракта определена на основании котировочной заявки победителя (Подрядчика) и является твердой, не подлежащей изменению в рамках оговоренного объема, качества и выполненных работ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: материалов, доставки, погрузо-разгрузочных работ, вывоза мусора и других сопутствующих расходов; страхования, обязательных налогов и сборов, таможенных пошлин, установленных действующим в РФ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теж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изводит платежи по настоящему контракту следующим образом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форме безналичного платежа на расчетный счет Подрядчика в течение 20 банковских дней с момента подписания акта выполненных работ. Платежи по настоящему Контракту осуществляются платежными поручениями в валюте Российской Федераци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Оплата производится по ценам, указанным в Контракте за счет средств муниципального бюджет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ва и обязанности Сторон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авка и документация по контракту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Подрядчик обязуется осуществить ремонт до 15 октября 2008 г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Подрядчик обязуется передать Муниципальному заказчику следую</w:t>
        <w:softHyphen/>
        <w:t>щую документацию:</w:t>
      </w:r>
    </w:p>
    <w:p>
      <w:pPr>
        <w:pStyle w:val="TextBody"/>
        <w:autoSpaceDE w:val="false"/>
        <w:spacing w:before="0" w:after="0"/>
        <w:rPr/>
      </w:pPr>
      <w:r>
        <w:rPr/>
        <w:t xml:space="preserve">      </w:t>
      </w:r>
      <w:r>
        <w:rPr/>
        <w:t>- акт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z w:val="22"/>
          <w:szCs w:val="22"/>
        </w:rPr>
        <w:t>сертификаты качества на строительные матери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/>
        <w:t>гарантийную документацию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Датой выполнения работ считается дата подписания Подрядчиком и Государственным       заказчиком акта приемки выполненных работ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Выполненные работы по качеству и количеству осуществляется согласно Смете (приложение 1), являющейся неотъем</w:t>
        <w:softHyphen/>
        <w:t>лемой частью настоящего Контракта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Работы Подрядчик обязуется произвести в удобное для Муниципального заказчика время.</w:t>
      </w:r>
    </w:p>
    <w:p>
      <w:pPr>
        <w:pStyle w:val="TextBodyIndent"/>
        <w:tabs>
          <w:tab w:val="clear" w:pos="708"/>
          <w:tab w:val="left" w:pos="71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Страхова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i/>
          <w:iCs/>
          <w:color w:val="000000"/>
        </w:rPr>
        <w:t xml:space="preserve">5.1. </w:t>
      </w:r>
      <w:r>
        <w:rPr/>
        <w:t xml:space="preserve">Подрядчик вправе за свой счет, без увеличения цены Контракта,  произвести     необходимое страхование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  <w:i/>
          <w:iCs/>
          <w:color w:val="000000"/>
        </w:rPr>
        <w:t>Запасные части и расходные материал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</w:rPr>
        <w:t>6.1.</w:t>
      </w:r>
      <w:r>
        <w:rPr/>
        <w:t xml:space="preserve"> В течение срока гарантийного обслуживания, который установлен в</w:t>
        <w:br/>
        <w:t xml:space="preserve">           п. 7.7. настоящего Контракта, подрядчик обязуется  устранять обнаруженные дефекты.</w:t>
      </w:r>
    </w:p>
    <w:p>
      <w:pPr>
        <w:pStyle w:val="TextBodyIndent"/>
        <w:tabs>
          <w:tab w:val="clear" w:pos="708"/>
          <w:tab w:val="left" w:pos="773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</w:rPr>
      </w:pPr>
      <w:r>
        <w:rPr>
          <w:b/>
          <w:bCs/>
          <w:color w:val="000000"/>
        </w:rPr>
        <w:t xml:space="preserve">7. </w:t>
      </w:r>
      <w:r>
        <w:rPr>
          <w:b/>
          <w:bCs/>
          <w:i/>
          <w:iCs/>
          <w:color w:val="000000"/>
        </w:rPr>
        <w:t>Гарантия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Подрядчик настоящим гарантирует, что выполненные работы и расходные материалы в    рамках Контракта, отражают все последние модификации конструкций и материалов, отвечает требованиям эргономики и прочности и современного дизайна.</w:t>
      </w:r>
      <w:r>
        <w:rPr/>
        <w:t xml:space="preserve"> </w:t>
      </w:r>
      <w:r>
        <w:rPr>
          <w:color w:val="000000"/>
          <w:sz w:val="22"/>
          <w:szCs w:val="22"/>
        </w:rPr>
        <w:t>Подрядчик далее гарантирует, что ремонтные работы выполненные по данному Контракту, в течение гарантий</w:t>
        <w:softHyphen/>
        <w:t xml:space="preserve">ного срока эксплуатации не будут иметь дефектов, связанных с конструкцией, материалами или работой, либо проявляющихся в результате действия или упущения Подрядчика, при нормальном использовани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Материалы и работы должны быть сертифицированы и лицензированы (сертификаты, протоколы испытаний и санитарно-эпидемиологические заключения должны быть действительными на момент доставки, и приложены к котировочной заявке) и соответствовать ГОСТам и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2.</w:t>
      </w:r>
      <w:r>
        <w:rPr>
          <w:color w:val="000000"/>
          <w:sz w:val="22"/>
          <w:szCs w:val="22"/>
        </w:rPr>
        <w:t xml:space="preserve"> Подрядчик обязуется обеспечить функциональность  работ и включить в комплект доставки все необходимые компоненты для выполнения  данного требования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/>
      </w:pPr>
      <w:r>
        <w:rPr>
          <w:b/>
          <w:color w:val="000000"/>
          <w:sz w:val="22"/>
          <w:szCs w:val="22"/>
        </w:rPr>
        <w:t>7.3.</w:t>
      </w:r>
      <w:r>
        <w:rPr>
          <w:color w:val="000000"/>
          <w:sz w:val="22"/>
          <w:szCs w:val="22"/>
        </w:rPr>
        <w:t xml:space="preserve"> Подрядчик обязуется предоставить Муниципальному заказчику контактный телефон, по которому  Заказчик мог бы связаться с квалифицированным персоналом Подрядчика для информации о выявленных неисправностях.: тел. _____________ или факсу ________________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4.</w:t>
      </w:r>
      <w:r>
        <w:rPr>
          <w:color w:val="000000"/>
          <w:sz w:val="22"/>
          <w:szCs w:val="22"/>
        </w:rPr>
        <w:t xml:space="preserve"> Подрядчик обязуется устранять выявленные дефекты в согласован</w:t>
        <w:softHyphen/>
        <w:t>ные с Государственным заказчиком  сроки при соблюдении следующих условий: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Муниципальный заказчик составляет Акт об обнаруженных дефектах и направляет его по факсу  Подрядчику.</w:t>
      </w:r>
    </w:p>
    <w:p>
      <w:pPr>
        <w:pStyle w:val="Normal"/>
        <w:shd w:fill="FFFFFF" w:val="clear"/>
        <w:ind w:righ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являются следствием неправильной эксплуат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вызваны пожаром или затоплением помещения, изменениями в конструкции произведенными без согласования с Подрядчиком, ремонтом си</w:t>
        <w:softHyphen/>
        <w:t>лами Муниципального заказчика с использованием непригодных материалов и неквалифици</w:t>
        <w:softHyphen/>
        <w:t>рованными специалист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5.</w:t>
      </w:r>
      <w:r>
        <w:rPr>
          <w:color w:val="000000"/>
          <w:sz w:val="22"/>
          <w:szCs w:val="22"/>
        </w:rPr>
        <w:t xml:space="preserve"> Исчисление гарантийного периода начинается с даты подписания Государственным заказчиком и Подрядчиком Актов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6.</w:t>
      </w:r>
      <w:r>
        <w:rPr>
          <w:color w:val="000000"/>
          <w:sz w:val="22"/>
          <w:szCs w:val="22"/>
        </w:rPr>
        <w:t xml:space="preserve"> Если Подрядчик не исправит дефект(ы) в срок, указанный в пункте 7.4.</w:t>
        <w:br/>
        <w:t>настоящего Контракта, Муниципальный заказчик может применить необходимые санкции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ами Российской Федерации и указанные в п. 10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од ответственность и за счет Подрядчика без какого-либо ущерба любым другим правам, которыми Муниципальный заказчик может обладать по Контракту в отношении Подрядчика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7.</w:t>
      </w:r>
      <w:r>
        <w:rPr>
          <w:color w:val="000000"/>
          <w:sz w:val="22"/>
          <w:szCs w:val="22"/>
        </w:rPr>
        <w:t xml:space="preserve"> Срок гарантийного обслуживания  выполненных работ составляет не менее_______ года с момента окончания ремонтных работ (подписания сторонами Актов выполненных работ)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орядок завершения рабо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bCs/>
          <w:color w:val="000000"/>
        </w:rPr>
        <w:t>8.</w:t>
        <w:tab/>
      </w:r>
      <w:r>
        <w:rPr>
          <w:b/>
          <w:bCs/>
          <w:i/>
          <w:iCs/>
          <w:color w:val="000000"/>
        </w:rPr>
        <w:t>Завершение   работ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 При завершении </w:t>
      </w:r>
      <w:r>
        <w:rPr>
          <w:bCs/>
          <w:color w:val="000000"/>
        </w:rPr>
        <w:t>работ</w:t>
      </w:r>
      <w:r>
        <w:rPr>
          <w:color w:val="000000"/>
          <w:sz w:val="22"/>
          <w:szCs w:val="22"/>
        </w:rPr>
        <w:t>, Подрядчик представляет Муниципальному заказчику   Акты  выполненных работ.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Муниципальный заказчик совместно с Подрядчиком осуществляют осмотр выполненных работ и подписывают Акт приемки выполненных работ, в случае обнаружения недостатков составляется Акт об обнаруженных дефектах и согласовывается срок их устранения. 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В случае невыполнения тех или иных обязательств по Контракту, неполноты представленных отчетных документов Сторонами составляется акт с перечнем  необходимых доработок. Подрядчик  обязан произвести необходимые исправления без дополнительной оп</w:t>
        <w:softHyphen/>
        <w:t>латы в пределах цены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8.4.</w:t>
      </w:r>
      <w:r>
        <w:rPr>
          <w:color w:val="000000"/>
          <w:sz w:val="22"/>
          <w:szCs w:val="22"/>
        </w:rPr>
        <w:t xml:space="preserve"> Если при завершении работ будет выявлена необходимость проведения доработок или изменения отдельных условий Контракта, то по требованию Муниципального заказчика эти работы производятся по дополнительному согла</w:t>
        <w:softHyphen/>
        <w:t>шению Сторон с указанием срока их выполн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" w:firstLine="1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9.</w:t>
        <w:tab/>
      </w:r>
      <w:r>
        <w:rPr>
          <w:b/>
          <w:bCs/>
          <w:i/>
          <w:iCs/>
          <w:color w:val="000000"/>
        </w:rPr>
        <w:t>Просрочка   исполнения  Контракта   Подрядчиком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Выполненные работы должны осуществляться Подрядчиком в соответствии с прилагаемой Сметой и котировочной заявк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Если в период выполнения Контракта возникнут обстоятельства, которые</w:t>
        <w:br/>
        <w:t>Подрядчик не сможет предвидеть и предотвратить разум</w:t>
        <w:softHyphen/>
        <w:t>ными мерами, влияющие на выполнение работ. Подрядчик обязуется незамедлительно направить Муниципальному заказчику письменное уведомление о таких обстоятельствах, их предположительной длительности и причине (причинах). После получения уведомления от Подрядчика Муниципальный заказчик обязуется как можно скорее оценить ситуацию и, на свое усмотрение, продлить срок выполнения Контракта Подрядчиком с уплатой неустойки, за исключением случая, предусмотренного пунктом  10.5 настоящего Контракта. Продление срока выполнения Контракта должно быть оформлено Сторонами в пись</w:t>
        <w:softHyphen/>
        <w:t>менном виде путем внесения изменений в Контракт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i/>
          <w:iCs/>
          <w:color w:val="000000"/>
        </w:rPr>
        <w:t>Неисполнение условий Контракта,  возмещение убытков, неустойк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1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обязательств по</w:t>
        <w:br/>
        <w:t>Контракту Подрядчик обязан в течение 10 рабочих дней в письменной форме сообщить об этом Муниципальному заказчик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0.2.</w:t>
      </w:r>
      <w:r>
        <w:rPr>
          <w:color w:val="000000"/>
          <w:sz w:val="22"/>
          <w:szCs w:val="22"/>
        </w:rPr>
        <w:t xml:space="preserve"> Муниципальный заказчик может в течение 30 рабочих дней письменно</w:t>
        <w:br/>
        <w:t>предъявить претензии Подрядчику и потребовать срочного и надлежащего выполнения обязательств по Контракту, или возврата денежных средст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3.</w:t>
      </w:r>
      <w:r>
        <w:rPr>
          <w:color w:val="000000"/>
          <w:sz w:val="22"/>
          <w:szCs w:val="22"/>
        </w:rPr>
        <w:t xml:space="preserve"> В случае выполнения работ не соответствующих условиям Контракта по качеству, комплектности, техническим характеристикам, условиям эксплуатации, Подрядчик обязан в сроки, оговоренные настоящим Контрактом или дополнительными соглашениями к нему, а также претензионными письмами Муниципального заказчика, устранить дефекты по требованию Муниципального заказчика или вернуть затраченные средства (возместить убытки) с уплатой неустойки в размере 5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% стоимости работ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В случае, если Подрядчик не может выполнить работы в сроки, предусмотренные Контрактом, Муниципальный заказчик без ущерба другим своим правам в рамках Контракта вычитает из цены Контракта в виде неустойки сумму, эквивалентную одной десятой процента (0,1%) от цены Контракта за каждый день просрочки до момента фактического выполнения работ, за исключением случая, предусмотренного пунктом 13.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Контракта. Выплата неустойки не освобождает Подрядчика от выполнения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b/>
          <w:color w:val="000000"/>
          <w:sz w:val="22"/>
          <w:szCs w:val="22"/>
        </w:rPr>
        <w:t>10.5.</w:t>
      </w:r>
      <w:r>
        <w:rPr>
          <w:color w:val="000000"/>
          <w:sz w:val="22"/>
          <w:szCs w:val="22"/>
        </w:rPr>
        <w:t xml:space="preserve"> Подрядчик может быть освобожден от уплаты неустойки,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6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заказчик не несет ответственность за несвоевременные: оплату доставки и ремонтные работы, связанные с обстоятельствами неопределимой силы или по вине Подрядчик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7.</w:t>
      </w:r>
      <w:r>
        <w:rPr>
          <w:sz w:val="22"/>
          <w:szCs w:val="22"/>
        </w:rPr>
        <w:t xml:space="preserve"> Размер неустоек, указанный в настоящем Контракте, не подлежит изменению в арбитражном порядк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Другие услов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  <w:i/>
          <w:iCs/>
          <w:color w:val="000000"/>
        </w:rPr>
        <w:t>Внесение   поправок   в   Контракт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11.1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</w:t>
        <w:softHyphen/>
        <w:t>тельными соглашениями к Контракту, которые подписываются уполномоченными лицами Сторон, считаются неотъемлемыми частями Контракта и вступают в силу с даты регистрации соглашения у Муниципального заказчи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2.</w:t>
        <w:tab/>
      </w:r>
      <w:r>
        <w:rPr>
          <w:b/>
          <w:bCs/>
          <w:i/>
          <w:iCs/>
          <w:color w:val="000000"/>
        </w:rPr>
        <w:t>Передача   прав</w:t>
      </w:r>
    </w:p>
    <w:p>
      <w:pPr>
        <w:pStyle w:val="Normal"/>
        <w:shd w:fill="FFFFFF" w:val="clear"/>
        <w:ind w:right="14" w:hanging="0"/>
        <w:rPr/>
      </w:pPr>
      <w:r>
        <w:rPr>
          <w:b/>
          <w:color w:val="000000"/>
          <w:sz w:val="22"/>
          <w:szCs w:val="22"/>
        </w:rPr>
        <w:t>12.1.</w:t>
      </w:r>
      <w:r>
        <w:rPr>
          <w:color w:val="000000"/>
          <w:sz w:val="22"/>
          <w:szCs w:val="22"/>
        </w:rPr>
        <w:t xml:space="preserve">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3.</w:t>
        <w:tab/>
      </w:r>
      <w:r>
        <w:rPr>
          <w:b/>
          <w:bCs/>
          <w:i/>
          <w:iCs/>
          <w:color w:val="000000"/>
        </w:rPr>
        <w:t>Непреодолимая   сила</w:t>
      </w:r>
    </w:p>
    <w:p>
      <w:pPr>
        <w:pStyle w:val="TextBodyIndent"/>
        <w:tabs>
          <w:tab w:val="clear" w:pos="708"/>
          <w:tab w:val="left" w:pos="778" w:leader="none"/>
        </w:tabs>
        <w:ind w:hanging="0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Стороны освобождаются от ответственности за неисполнение или ненадлежащее исполнение обязательств по Контракту в случае наступления форс-мажорных обстоятельств.</w:t>
      </w:r>
    </w:p>
    <w:p>
      <w:pPr>
        <w:pStyle w:val="Normal"/>
        <w:shd w:fill="FFFFFF" w:val="clear"/>
        <w:ind w:right="5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стихийные бедствия, делающие невозможным надлежащее исполнение обязательств по Контракту.</w:t>
      </w:r>
    </w:p>
    <w:p>
      <w:pPr>
        <w:pStyle w:val="Normal"/>
        <w:shd w:fill="FFFFFF" w:val="clear"/>
        <w:ind w:right="10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b/>
          <w:color w:val="000000"/>
          <w:sz w:val="22"/>
          <w:szCs w:val="22"/>
        </w:rPr>
        <w:t>13.2</w:t>
      </w:r>
      <w:r>
        <w:rPr>
          <w:b/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ри возникновении непреодолимой силы Подрядчик обязуется незамед</w:t>
        <w:softHyphen/>
        <w:t>лительно направить Муниципальному заказчику письменное уведомление о таких</w:t>
        <w:br/>
        <w:t>условиях и их причинах. Если от Муниципального заказчика не поступает иных</w:t>
        <w:br/>
        <w:t>письменных инструкций, Подрядчик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4.</w:t>
        <w:tab/>
      </w:r>
      <w:r>
        <w:rPr>
          <w:b/>
          <w:bCs/>
          <w:i/>
          <w:iCs/>
          <w:color w:val="000000"/>
        </w:rPr>
        <w:t>Расторжение   Контракта</w:t>
      </w:r>
    </w:p>
    <w:p>
      <w:pPr>
        <w:pStyle w:val="TextBodyIndent"/>
        <w:tabs>
          <w:tab w:val="clear" w:pos="708"/>
          <w:tab w:val="left" w:pos="787" w:leader="none"/>
        </w:tabs>
        <w:ind w:hanging="0"/>
        <w:rPr/>
      </w:pPr>
      <w:r>
        <w:rPr>
          <w:b/>
          <w:sz w:val="22"/>
          <w:szCs w:val="22"/>
        </w:rPr>
        <w:t>14.1.</w:t>
      </w:r>
      <w:r>
        <w:rPr>
          <w:sz w:val="22"/>
          <w:szCs w:val="22"/>
        </w:rPr>
        <w:t xml:space="preserve"> Стороны имеют право в одностороннем порядке отказаться от исполнения  Контракта лишь в случае существенного нарушения условий Контракта контрагентом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14.1.1.</w:t>
      </w:r>
      <w:r>
        <w:rPr>
          <w:sz w:val="22"/>
          <w:szCs w:val="22"/>
        </w:rPr>
        <w:t xml:space="preserve"> Существенным нарушением условий Контракта Подрядчиком являются:</w:t>
        <w:br/>
        <w:t>- выполненные работы ненадлежащего качества с недостатками, которые не могут быть устранены в приемлемый для Муниципального заказчика срок;</w:t>
      </w:r>
    </w:p>
    <w:p>
      <w:pPr>
        <w:pStyle w:val="2"/>
        <w:spacing w:lineRule="auto" w:line="240"/>
        <w:ind w:left="360" w:hanging="77"/>
        <w:rPr>
          <w:sz w:val="22"/>
          <w:szCs w:val="22"/>
        </w:rPr>
      </w:pPr>
      <w:r>
        <w:rPr>
          <w:sz w:val="22"/>
          <w:szCs w:val="22"/>
        </w:rPr>
        <w:t>- нарушение сроков выполнения работ, предусмотренных Контрактом или в течение периода продления этого Контракта.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5.</w:t>
        <w:tab/>
      </w:r>
      <w:r>
        <w:rPr>
          <w:b/>
          <w:bCs/>
          <w:i/>
          <w:iCs/>
          <w:color w:val="000000"/>
        </w:rPr>
        <w:t>Решение   спорных   вопрос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1.</w:t>
      </w:r>
      <w:r>
        <w:rPr>
          <w:color w:val="000000"/>
          <w:sz w:val="22"/>
          <w:szCs w:val="22"/>
        </w:rPr>
        <w:t xml:space="preserve"> Муниципальный заказчик и Подрядчик должны прилагать все усилия</w:t>
        <w:br/>
        <w:t>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2.</w:t>
      </w:r>
      <w:r>
        <w:rPr>
          <w:color w:val="000000"/>
          <w:sz w:val="22"/>
          <w:szCs w:val="22"/>
        </w:rPr>
        <w:t xml:space="preserve"> Если в ходе официальных переговоров Муниципальный заказчик и</w:t>
        <w:br/>
        <w:t>Подрядчик не могут разрешить спор, любая из сторон может обратиться в Арбитражный суд Пермского края 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6.</w:t>
        <w:tab/>
      </w:r>
      <w:r>
        <w:rPr>
          <w:b/>
          <w:bCs/>
          <w:i/>
          <w:iCs/>
          <w:color w:val="000000"/>
        </w:rPr>
        <w:t>Уведомле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</w:rPr>
        <w:t>16.1.</w:t>
      </w:r>
      <w:r>
        <w:rPr/>
        <w:t xml:space="preserve"> Любое уведомление, которое одна Сторона направляет другой Стороне в соответствии с Контрактом, высылается в виде письма, или телеграммы, или факса с письменным подтверждением по адресу другой Стороны, указанному ниж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 Муниципального заказчика для направления уведомлений: 614089, г. Пермь, ул.Лихвинская,114. Адрес Подрядчика для направления уведомлений: 614_____, г. Пермь, ул. __________________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2.</w:t>
      </w:r>
      <w:r>
        <w:rPr>
          <w:sz w:val="22"/>
          <w:szCs w:val="22"/>
        </w:rPr>
        <w:t xml:space="preserve"> Уведомление вступает в силу после доставки или в определенный для</w:t>
        <w:br/>
        <w:t>этого день, в зависимости от того, какая из этих дат наступит позднее.</w:t>
      </w:r>
    </w:p>
    <w:p>
      <w:pPr>
        <w:pStyle w:val="2"/>
        <w:snapToGrid w:val="false"/>
        <w:spacing w:lineRule="auto" w:line="240"/>
        <w:ind w:left="0" w:hanging="0"/>
        <w:rPr/>
      </w:pPr>
      <w:r>
        <w:rPr>
          <w:b/>
          <w:sz w:val="22"/>
          <w:szCs w:val="22"/>
        </w:rPr>
        <w:t>16.3.</w:t>
      </w:r>
      <w:r>
        <w:rPr>
          <w:sz w:val="22"/>
          <w:szCs w:val="22"/>
        </w:rPr>
        <w:t xml:space="preserve"> Подрядчик извещает Муниципального заказчика в письменном виде в течение 3х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старому адресу, считаются направленными надлежащим образом.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4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Муниципального заказчика назначается: Соколова Наталья Львовна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5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Подрядчика назначается: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тел. _____________________________.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bCs/>
          <w:color w:val="000000"/>
        </w:rPr>
        <w:t>17.</w:t>
        <w:tab/>
      </w:r>
      <w:r>
        <w:rPr>
          <w:b/>
          <w:bCs/>
          <w:i/>
          <w:iCs/>
          <w:color w:val="000000"/>
        </w:rPr>
        <w:t>Перечень   приложений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17.1.</w:t>
      </w:r>
      <w:r>
        <w:rPr>
          <w:sz w:val="22"/>
          <w:szCs w:val="22"/>
        </w:rPr>
        <w:t xml:space="preserve"> 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локальный сметный расчет (приложение 1);</w:t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заключили настоящий Контракт в трех подлинных экземплярах вместе с приложениями, имеющих одинаковую юридическую силу — два для Муниципального заказчика, один для Подрядчика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Срок действия Контракта и юридические адреса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</w:rPr>
        <w:t>18.</w:t>
        <w:tab/>
      </w:r>
      <w:r>
        <w:rPr>
          <w:b/>
          <w:bCs/>
          <w:i/>
          <w:iCs/>
          <w:color w:val="000000"/>
        </w:rPr>
        <w:t>Вступление   Контракта   в   силу   и   срок   действия  Контракт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1.</w:t>
      </w:r>
      <w:r>
        <w:rPr>
          <w:color w:val="000000"/>
          <w:sz w:val="22"/>
          <w:szCs w:val="22"/>
        </w:rPr>
        <w:t xml:space="preserve"> Настоящий Контракт вступает в силу с момента его регистрации у 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b/>
          <w:color w:val="000000"/>
          <w:sz w:val="22"/>
          <w:szCs w:val="22"/>
        </w:rPr>
        <w:t>18.2.</w:t>
      </w:r>
      <w:r>
        <w:rPr>
          <w:color w:val="000000"/>
          <w:sz w:val="22"/>
          <w:szCs w:val="22"/>
        </w:rPr>
        <w:t xml:space="preserve">  Срок действия Контракта - 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19. Юридические адреса и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й заказчик:</w:t>
        <w:tab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sz w:val="22"/>
          <w:szCs w:val="22"/>
        </w:rPr>
        <w:t>Муниципальное дошкольное образовательное учреждение «Детский сад № 321»г.Перми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: 614089, г. Пермь, ул.Лихвинская,114 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Cs/>
          <w:color w:val="000000"/>
          <w:sz w:val="22"/>
          <w:szCs w:val="22"/>
        </w:rPr>
        <w:t>тел/факс 248-66-95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Реквизиты: ИНН 5902290443 / КПП 590201001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артамент финансов л/с 02902010014 УФК по Пермской области  (ДФ МДОУ  «Детский сад № 321» г.Перми л/с 02930011304) в ГРКЦ Банка России по Пермскому краю р/с 40204810300000000006   БИК 045773001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ядчик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  <w:i/>
          <w:iCs/>
        </w:rPr>
        <w:t>Подписи сторон</w:t>
      </w:r>
    </w:p>
    <w:p>
      <w:pPr>
        <w:pStyle w:val="Normal"/>
        <w:rPr/>
      </w:pPr>
      <w:r>
        <w:rPr>
          <w:sz w:val="22"/>
          <w:szCs w:val="22"/>
        </w:rPr>
        <w:t>МУНИЦИПАЛЬНЫЙ ЗАКАЗЧИК                                ИСПОЛНИТЕЛ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ведующий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___________________/Соколова Н.Л./                             _________________/_________________/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_”_____________________2008 г.                                 «____»______________________2008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60"/>
        <w:rPr/>
      </w:pPr>
      <w:r>
        <w:rPr>
          <w:sz w:val="22"/>
          <w:szCs w:val="22"/>
        </w:rPr>
        <w:t>М.П.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3:28:00Z</dcterms:created>
  <dc:creator>А.Соколов</dc:creator>
  <dc:description/>
  <cp:keywords/>
  <dc:language>en-US</dc:language>
  <cp:lastModifiedBy>Катя</cp:lastModifiedBy>
  <dcterms:modified xsi:type="dcterms:W3CDTF">2005-09-09T07:50:00Z</dcterms:modified>
  <cp:revision>3</cp:revision>
  <dc:subject/>
  <dc:title/>
</cp:coreProperties>
</file>