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0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на  общестроительные работы  в МОУ</w:t>
      </w:r>
    </w:p>
    <w:p>
      <w:pPr>
        <w:pStyle w:val="Normal"/>
        <w:jc w:val="center"/>
        <w:rPr/>
      </w:pPr>
      <w:r>
        <w:rPr>
          <w:sz w:val="24"/>
          <w:szCs w:val="24"/>
        </w:rPr>
        <w:t>«Средняя общеобразовательная школа № 10»  г.Перми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«09» сентября 2008 года</w:t>
        <w:br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Нефедова Любовь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Сибирякова Татьяна Викто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катьева Светлана Николае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Леонтьева Светлана Владимировна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Грачева Любовь Валерьевна</w:t>
      </w:r>
    </w:p>
    <w:p>
      <w:pPr>
        <w:pStyle w:val="Normal"/>
        <w:ind w:firstLine="567"/>
        <w:rPr/>
      </w:pPr>
      <w:r>
        <w:rPr>
          <w:sz w:val="24"/>
          <w:szCs w:val="24"/>
        </w:rPr>
        <w:t>2 Наименование предмета запроса котировок:</w:t>
        <w:tab/>
      </w:r>
    </w:p>
    <w:p>
      <w:pPr>
        <w:pStyle w:val="Normal"/>
        <w:ind w:firstLine="567"/>
        <w:rPr/>
      </w:pPr>
      <w:r>
        <w:rPr>
          <w:i/>
          <w:sz w:val="24"/>
          <w:szCs w:val="24"/>
        </w:rPr>
        <w:t>Общестроительные работы</w:t>
        <w:tab/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о продлении срока подачи котировочных заявок № 14/1 от  02.09.2008 года, размещено на официальном сайте  «Администрация города Перми» (www.gorodperm.ru) в сети Интернет 02.09.2008 года).</w:t>
      </w:r>
    </w:p>
    <w:p>
      <w:pPr>
        <w:pStyle w:val="Normal"/>
        <w:ind w:firstLine="567"/>
        <w:rPr/>
      </w:pPr>
      <w:r>
        <w:rPr>
          <w:sz w:val="24"/>
          <w:szCs w:val="24"/>
        </w:rPr>
        <w:t>3. Максимальная цена муниципального контракта 499 000 (четыреста девяносто девять)  рублей</w:t>
        <w:tab/>
        <w:tab/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4. Источник финансирования  закупки средства бюджета города Перми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, соответствовать фирменным наименованиям, указанным в ведомости объема работ или «эквивалент»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аботы выполнять под контролем администрации учреждения.</w:t>
      </w:r>
    </w:p>
    <w:p>
      <w:pPr>
        <w:pStyle w:val="Normal"/>
        <w:ind w:firstLine="567"/>
        <w:rPr/>
      </w:pPr>
      <w:r>
        <w:rPr>
          <w:sz w:val="24"/>
          <w:szCs w:val="24"/>
        </w:rPr>
        <w:t>Работы выполнять в соответствии с требованиями экологических, санитарно-гигиенических, противопожарных, технологических и других норм, действующих на территории Российской Федераци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Подрядчик должен обеспечить выполнение необходимых мероприятий по технике безопасности и охране объекта, переданного в работу.</w:t>
      </w:r>
    </w:p>
    <w:p>
      <w:pPr>
        <w:pStyle w:val="Normal"/>
        <w:ind w:firstLine="567"/>
        <w:rPr/>
      </w:pPr>
      <w:r>
        <w:rPr>
          <w:sz w:val="24"/>
          <w:szCs w:val="24"/>
        </w:rPr>
        <w:t>Осуществлять общестроительные работы в 2-х дошкольных группах МОУ « Средняя общеобразовательная школа № 10» г.Перми в полном объеме, соответственно « Техническому заданию».Объем общестроительных работ должен быть полностью учтен Участником запроса котировок в предлагаемой им смете на производство рабо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Цветовая гамма и вид используемых материалов должны согласовываться с администрацией МОУ «Средняя общеобразовательная школа № 10» г.Перми.</w:t>
      </w:r>
    </w:p>
    <w:p>
      <w:pPr>
        <w:pStyle w:val="Normal"/>
        <w:ind w:firstLine="567"/>
        <w:rPr/>
      </w:pPr>
      <w:r>
        <w:rPr>
          <w:sz w:val="24"/>
          <w:szCs w:val="24"/>
        </w:rPr>
        <w:t>Копии представляемых документов должны быть заверены участником размещения заказа.</w:t>
      </w:r>
    </w:p>
    <w:p>
      <w:pPr>
        <w:pStyle w:val="Normal"/>
        <w:ind w:firstLine="567"/>
        <w:rPr/>
      </w:pPr>
      <w:r>
        <w:rPr>
          <w:sz w:val="24"/>
          <w:szCs w:val="24"/>
        </w:rPr>
        <w:t>Срок выполнения работ – 25 календарных дней со дня заключения муниципального контракта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Место выполнения работ- г. Пермь, ул.Г.Успенского,6, помещение дошкольных групп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В цену включаются расходы по выполнению работ, затраты на материалы, погрузочно-разгрузочные работы, расходы по их доставке, уборке, вывозу строительного мусора и т.п., а также все налоги и другие обязательные платежи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плата  будет произведена безналичным перечислением денежных средств по факту выполнения работ, включая устранение выявленных в процессе приемке недостатков, на основании актов о сдаче-приемке выполненных работ в течение 20 дней с момента подписания актов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Авансирование не предусмотрено.</w:t>
      </w:r>
    </w:p>
    <w:p>
      <w:pPr>
        <w:pStyle w:val="Normal"/>
        <w:ind w:firstLine="567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а 1 (одна) котировочная заявка,  что зафиксировано в Журнале регистрации поступления котировочных заявок.</w:t>
      </w:r>
    </w:p>
    <w:p>
      <w:pPr>
        <w:pStyle w:val="Normal"/>
        <w:ind w:firstLine="567"/>
        <w:rPr/>
      </w:pPr>
      <w:r>
        <w:rPr>
          <w:sz w:val="24"/>
          <w:szCs w:val="24"/>
        </w:rPr>
        <w:t>7. Участники размещения заказа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248"/>
        <w:gridCol w:w="2280"/>
      </w:tblGrid>
      <w:tr>
        <w:trPr>
          <w:tblHeader w:val="true"/>
          <w:trHeight w:val="983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3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ТРЕСТ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>454 824,37 руб.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 xml:space="preserve">8. Котировочная комиссия рассмотрела котировочную заявку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ind w:firstLine="567"/>
        <w:rPr/>
      </w:pPr>
      <w:r>
        <w:rPr>
          <w:sz w:val="24"/>
          <w:szCs w:val="24"/>
        </w:rPr>
        <w:t>8.1. Признать  котировочную заявку соответствующую требованиям, установленным в извещении о проведении запроса котировок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9. Котировочная комиссия  приняла решение:</w:t>
      </w:r>
    </w:p>
    <w:p>
      <w:pPr>
        <w:pStyle w:val="Normal"/>
        <w:ind w:firstLine="567"/>
        <w:rPr/>
      </w:pPr>
      <w:r>
        <w:rPr>
          <w:sz w:val="24"/>
          <w:szCs w:val="24"/>
        </w:rPr>
        <w:t xml:space="preserve">10.1. Признать единственного участника  победителем в проведении запроса котировок </w:t>
      </w:r>
    </w:p>
    <w:p>
      <w:pPr>
        <w:pStyle w:val="Normal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УРАЛ-ТРЕСТ»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Юридический адрес:  г.Пермь, ул. Мира, 8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Фактический (почтовый) адрес:  г. Пермь, ул.Мира, 8.</w:t>
      </w:r>
    </w:p>
    <w:p>
      <w:pPr>
        <w:pStyle w:val="Normal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Цена муниципального контракта 454 824 ( четыреста пятьдесят четыре тысячи восемьсот двадцать четыре ) рубля 37 ко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12. Подписи: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ё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ибирякова Т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Леонтьева С.В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br w:type="page"/>
      </w:r>
      <w:r>
        <w:rPr>
          <w:sz w:val="24"/>
          <w:szCs w:val="24"/>
        </w:rPr>
        <w:t xml:space="preserve">Приложение № 1 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к Протоколу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от 09.09.2008 г. № 10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6520</wp:posOffset>
                </wp:positionV>
                <wp:extent cx="5762625" cy="23317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2625" cy="2331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67"/>
                              <w:gridCol w:w="1277"/>
                              <w:gridCol w:w="1498"/>
                              <w:gridCol w:w="1276"/>
                              <w:gridCol w:w="245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оответствует/не соответствует требованиям 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2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 УРАЛ-ТРЕСТ»</w:t>
                                  </w:r>
                                </w:p>
                              </w:tc>
                              <w:tc>
                                <w:tcPr>
                                  <w:tcW w:w="127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оотв.</w:t>
                                  </w:r>
                                </w:p>
                              </w:tc>
                              <w:tc>
                                <w:tcPr>
                                  <w:tcW w:w="149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54824,37руб.</w:t>
                                  </w:r>
                                </w:p>
                              </w:tc>
                              <w:tc>
                                <w:tcPr>
                                  <w:tcW w:w="2457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567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бедител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75pt;height:183.6pt;mso-wrap-distance-left:0pt;mso-wrap-distance-right:9pt;mso-wrap-distance-top:0pt;mso-wrap-distance-bottom:0pt;margin-top:7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07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67"/>
                        <w:gridCol w:w="1277"/>
                        <w:gridCol w:w="1498"/>
                        <w:gridCol w:w="1276"/>
                        <w:gridCol w:w="245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оответствует/не соответствует требованиям 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Решение комиссии: победитель; участник, предложивший такую же, как и победитель, цену; участник, предложивший лучшую цену после цены, предложенной победителем 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2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 УРАЛ-ТРЕСТ»</w:t>
                            </w:r>
                          </w:p>
                        </w:tc>
                        <w:tc>
                          <w:tcPr>
                            <w:tcW w:w="127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отв.</w:t>
                            </w:r>
                          </w:p>
                        </w:tc>
                        <w:tc>
                          <w:tcPr>
                            <w:tcW w:w="149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54824,37руб.</w:t>
                            </w:r>
                          </w:p>
                        </w:tc>
                        <w:tc>
                          <w:tcPr>
                            <w:tcW w:w="2457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567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бедител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421"/>
      </w:tblGrid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Нефедо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ибирякова Т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Окатьева С.Н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snapToGrid w:val="false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_________________ Леонтьева С.В.. 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рачёва Л.В.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_________________</w:t>
            </w:r>
          </w:p>
          <w:p>
            <w:pPr>
              <w:pStyle w:val="Normal"/>
              <w:ind w:firstLine="56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40" w:right="850" w:gutter="0" w:header="0" w:top="993" w:footer="561" w:bottom="993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firstLine="720"/>
      <w:outlineLvl w:val="1"/>
    </w:pPr>
    <w:rPr>
      <w:i/>
      <w:i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/>
      <w:jc w:val="center"/>
      <w:outlineLvl w:val="2"/>
    </w:pPr>
    <w:rPr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05:42:00Z</dcterms:created>
  <dc:creator>Институт госзакупок РАГС</dc:creator>
  <dc:description/>
  <cp:keywords/>
  <dc:language>en-US</dc:language>
  <cp:lastModifiedBy>Секретарь</cp:lastModifiedBy>
  <cp:lastPrinted>2008-09-09T13:12:00Z</cp:lastPrinted>
  <dcterms:modified xsi:type="dcterms:W3CDTF">2008-09-09T07:12:00Z</dcterms:modified>
  <cp:revision>9</cp:revision>
  <dc:subject/>
  <dc:title>ПРОТОКОЛ ОЦЕНКИ И СОПОСТАВЛЕНИЯ ЗАЯВОК НА УЧАСТИЕ В КОНКУРСЕ </dc:title>
</cp:coreProperties>
</file>