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0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протокол № 22 рассмотрения вопроса об уклонении ООО «АВРАНАКС» от заключения муниципального кониракта на проведение работ по текущему ремонту в поликлинике № 1 МУЗ «ГКП № 4» по адресу: г. Пермь, ул. Шоссе Космонавтов, д. 108.</w:t>
      </w:r>
    </w:p>
    <w:p>
      <w:pPr>
        <w:pStyle w:val="Normal"/>
        <w:spacing w:lineRule="auto" w:line="360"/>
        <w:ind w:left="-142" w:hanging="0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Заказчик – МУЗ «Городская клиническая поликлиника № 4»).</w:t>
      </w:r>
    </w:p>
    <w:p>
      <w:pPr>
        <w:pStyle w:val="Normal"/>
        <w:spacing w:lineRule="auto" w:line="360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8» сентябр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вопроса об уклонении                   ООО «АВРАНАКС» от заключения муниципального контракта на проведение работ по текущему ремонту в поликлинике № 1 МУЗ «ГКП № 4» по адресу: г. Пермь, ул. Шоссе Космонавтов, д. 108,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 заседании комиссии было сообщено, что «05» августа 2008 года котировочной комиссией МУЗ «ГКП № 4» было проведено заседание по рассмотрению и оценке котировочных заявок на проведение работ по текущему ремонту в поликлинике № 1 по адресу: г. Пермь, ул. Шоссе Космонавтов, д. 108 (протокол № 19 рассмотрения и оценки котировочных заявок на проведение работ по текущему ремонту в поликлинике № 1 МУЗ «ГКП № 4» по адресу: г. Пермь, ул. Шоссе Космонавтов, д. 108, от «05» августа 2008 года), по результатам которого был выбран победитель в проведении запроса котировок цен – Общество с ограниченной ответственностью «АВРАНАКС»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й в Извещении № 19 от «23» июля 2008 г. о проведении запроса котировок на проведение работ по текущему ремонту в поликлинике № 1 МУЗ                      «ГКП № 4» по адресу: г. Пермь, ул. Шоссе Космонавтов, д. 108 (далее по тексту – Извещение) срок один экземпляр протокола и проект муниципального  контракта были переданы представителю ООО «АВРАНАКС»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установленный в Извещении срок ООО «АВРАНАКС» не представило подписанный контракт.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outlineLvl w:val="0"/>
        <w:rPr/>
      </w:pPr>
      <w:r>
        <w:rPr>
          <w:sz w:val="24"/>
          <w:szCs w:val="24"/>
        </w:rPr>
        <w:t>На основании п.п. 6, 7 статьи 47 Федерального закона от 21.07.2005г №94-ФЗ «О размещении заказов на поставки товаров, выполнение работ, оказание услуг для государственных и муниципальных нужд» котировочная комиссия приняла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Признать победителя – ООО «АВРАНАКС» - уклонившимся от заключ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у – МУЗ «Городская клиническая поликлиника № 4» - действовать в соответствии с п. 7 статьи 47 Федерального закона от 21.07.2005г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3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50:00Z</dcterms:created>
  <dc:creator>User</dc:creator>
  <dc:description/>
  <cp:keywords/>
  <dc:language>en-US</dc:language>
  <cp:lastModifiedBy>User</cp:lastModifiedBy>
  <cp:lastPrinted>2008-09-08T15:17:00Z</cp:lastPrinted>
  <dcterms:modified xsi:type="dcterms:W3CDTF">2008-09-08T11:31:00Z</dcterms:modified>
  <cp:revision>2</cp:revision>
  <dc:subject/>
  <dc:title/>
</cp:coreProperties>
</file>