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от «09.09.2008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оведение текущего ремонта, замены линолеума в зда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Детский сад № 249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ДОУ «Детский сад № 249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наименование учрежд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104 г.Пермь, ул. Генерала Черняховского, 80, т. 272-30-5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строение, контактный телефо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24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МДОУ «Детский сад № 249» г.Перми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 предусматривает осуществить за счет бюджета города путем запроса котиров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rPr/>
      </w:pPr>
      <w:r>
        <w:rPr>
          <w:sz w:val="20"/>
          <w:szCs w:val="20"/>
        </w:rPr>
        <w:t>проведение текущего ремонта, замены линолеума в здании МДОУ «Детский сад № 249»</w:t>
      </w:r>
      <w:r>
        <w:rPr>
          <w:sz w:val="18"/>
          <w:szCs w:val="18"/>
        </w:rPr>
        <w:t xml:space="preserve"> г.Перми (наименование учреждени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на проведение текущего ремонта, замены линолеума в здании МДОУ «Детский сад № 249» г.Перми -                                                                                            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614104г. Пермь, ул. Генерала Черняховского, 80 МДОУ «Детский сад № 249» г.Пер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аименование уч-я, адрес)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493960,81 тыс.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запросе котировок на поставку детской мебели и оборудования в МДОУ «Детский сад № 249» г.Перми просим представить котировочную заявку по фор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но приложения № 2 по факсу, электронной почте с последующим предоставлением оригинала, или курьером  по вышеуказанному адресу </w:t>
      </w:r>
      <w:r>
        <w:rPr>
          <w:b/>
          <w:sz w:val="20"/>
          <w:szCs w:val="20"/>
        </w:rPr>
        <w:t xml:space="preserve">до 10.00 часов  «18» 09.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 быть указана  с учетом всех затрат, в том числе расходов на перевозку, страхования, налогов и других обязательных платеж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Детский сад № 24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С. Цикунова</w:t>
        <w:tab/>
        <w:tab/>
        <w:tab/>
        <w:t xml:space="preserve">              ______________________</w:t>
        <w:tab/>
        <w:tab/>
        <w:tab/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руководителя)</w:t>
        <w:tab/>
        <w:tab/>
        <w:tab/>
        <w:t>(подпись)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20:00Z</dcterms:created>
  <dc:creator>Наталья</dc:creator>
  <dc:description/>
  <dc:language>en-US</dc:language>
  <cp:lastModifiedBy>ump19</cp:lastModifiedBy>
  <cp:lastPrinted>2008-09-09T14:22:00Z</cp:lastPrinted>
  <dcterms:modified xsi:type="dcterms:W3CDTF">2008-09-09T10:20:00Z</dcterms:modified>
  <cp:revision>2</cp:revision>
  <dc:subject/>
  <dc:title>ИЗВЕЩЕНИЕ № 1 от «08</dc:title>
</cp:coreProperties>
</file>