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4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9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монтаж охранной сигнализации в здании поликлиники по адресу г. Пермь, ул. Ласьвинская,9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67 300,37(Двести шестьдесят семь тысяч триста) рублей 37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а-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4-28/08 от 28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ИП Норкин Владимир Владимирович, дата 08.09.08г.; 10.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Электронные системы безопасности», дата 08.09.08г.,15.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Рэсто», дата 08.09.08г.; 16.0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4-28/08 от 28.08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Норк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 511,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Электронные системы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 111,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эс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3 500,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Рэсто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203 500,00 (Двести три тысячи пятьсот)</w:t>
      </w:r>
      <w:r>
        <w:rPr>
          <w:b/>
        </w:rPr>
        <w:t xml:space="preserve"> </w:t>
      </w:r>
      <w:r>
        <w:rPr/>
        <w:t>руб. 00 копеек с участником размещения заказа ООО «Рэсто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9T08:52:00Z</cp:lastPrinted>
  <dcterms:modified xsi:type="dcterms:W3CDTF">2008-09-09T02:54:00Z</dcterms:modified>
  <cp:revision>47</cp:revision>
  <dc:subject/>
  <dc:title>ПРОТОКОЛ </dc:title>
</cp:coreProperties>
</file>