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 xml:space="preserve">Протокол № </w:t>
      </w:r>
      <w:r>
        <w:rPr>
          <w:b w:val="false"/>
        </w:rPr>
        <w:t>5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9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замена окон на 4 этаже, Поликлиника №1, г. Пермь, ул.М. Рыбалко,2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299 070,01(Двести девяносто девять тысяч семьдесят) рублей 01 копей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в течение 5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регионального проекта «Качественное здравоохран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за фактически выполненные работы будет производиться путем перечисления денежных средств на расчетный счет исполнителя после подписания акта приема-пере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05-28/08 от 28 августа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Оригинал – Интерьер», дата 08.09.08г.; 15.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Рэсто», дата 08.09.08г.; 15.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Стройпожсервис», дата 08.09.08г.; 16.41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локальному сметному расчет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05-28/08 от 28.08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Оригинал – Интерь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 999,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Рэст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 000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Стройпож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 200,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т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Стройпожсервис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муниципальный контракт на сумму 227 200,98 (Двести двадцать семь тысяч двести)</w:t>
      </w:r>
      <w:r>
        <w:rPr>
          <w:b/>
        </w:rPr>
        <w:t xml:space="preserve"> </w:t>
      </w:r>
      <w:r>
        <w:rPr/>
        <w:t>руб. 98 копеек с участником размещения заказа ООО «Стройпожсервис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09T12:26:00Z</cp:lastPrinted>
  <dcterms:modified xsi:type="dcterms:W3CDTF">2008-09-09T06:29:00Z</dcterms:modified>
  <cp:revision>51</cp:revision>
  <dc:subject/>
  <dc:title>ПРОТОКОЛ </dc:title>
</cp:coreProperties>
</file>