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.09.2008 в 09-1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тировка на оказание в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I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-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услуг по перевозке лиц с ограниченными физическими возможностями передвижения автомобилями «такси» в пределах города Перми.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.0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8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.2008г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вещение о продлении срока подачи котировочных заявок 02.09.2008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перевозке лиц с ограниченными физическими возможностями передвижения автомобилями «такси» в пределах города Перми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еревозка инвалидов осуществляется в пределах города Перми (в исключительных случаях по согласованию с Заказчиком возможно предоставление услуг с выездом за пределы города).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20.12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казчик производит оплату услуг Исполнителя в соответствии с разделом 4 муниципального контракта (приложение 2 к запросу котировок)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Услуги Исполнителя оплачиваются из расчета - 30% стоимости проезда в такси оплачивает инвалид или лицо его сопровождающее, 70% Заказчик, в случае бесплатного проезда (1 раз в год по предварительной заявке заказчика) оплата – в размере 100%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ОО «Сфера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8543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25, г. Пермь, ул. Пихтовая,37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(342) 276 09 2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Сфер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.08.2008 09.20 часов (местного времени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6 ст. 46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Единственная поданная котировочная заявка соответствует всем требованиям, установленным в извещении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00 000 (Триста тысяч) рублей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 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 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1-31T18:33:00Z</cp:lastPrinted>
  <dcterms:modified xsi:type="dcterms:W3CDTF">2008-09-08T11:50:00Z</dcterms:modified>
  <cp:revision>18</cp:revision>
  <dc:subject/>
  <dc:title>Протокол №785085/1</dc:title>
</cp:coreProperties>
</file>