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9.09.2008 в 09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9.09.2008 в 09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Бусыг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.0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.2008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организации текстового сопровождения звукового и видеоряда информационных материалов (субтитрование) при размещении в телевизионном эфире ежедневных местных выпусков новосте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20.12.2008 год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 безналичному расчету, аванс на основании представленного Исполнителем счета в размере 30 % от суммы контракта, в течение 10 (десяти) рабочих дней со дня заключения контракта.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 – приемки оказанных услуг и предъявления счета-фактуры, эфирной справки и предоставлении после каждого выхода в эфир одной копии программы на CD-R –носителе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1333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котировоч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основании журнала регистрации котировочных заявок в срок, установленный извещением о проведении запроса котировок не поступило ни одной котировочной заявки. Рекомендовано действовать в соответствии с пунктом 7 статьи 46 Федерального закона от 21.07.2005 № 94-ФЗ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 Бусыг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 Юх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01-31T18:33:00Z</cp:lastPrinted>
  <dcterms:modified xsi:type="dcterms:W3CDTF">2008-09-09T03:47:00Z</dcterms:modified>
  <cp:revision>22</cp:revision>
  <dc:subject/>
  <dc:title>Протокол №785085/1</dc:title>
</cp:coreProperties>
</file>