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4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Cs/>
          <w:caps w:val="false"/>
          <w:smallCaps w:val="false"/>
          <w:sz w:val="24"/>
          <w:szCs w:val="26"/>
          <w:u w:val="single"/>
        </w:rPr>
        <w:t xml:space="preserve">по замене вентиляционной систем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ищеблоке и прачечн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на вентиляционной системы на пищеблоке и прачечной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МДОУ  «Детский сад № 404»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4 от 03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3 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249 9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  <w:t>До 15 сен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технического задания, сметы и проекта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000,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000,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мада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 500,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Конту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4 490,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Котировочные заявки всех участников соответствуют требованиям извещения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Армада» и составила 204 500,00 </w:t>
      </w:r>
      <w:r>
        <w:rPr>
          <w:sz w:val="24"/>
        </w:rPr>
        <w:t>(двести четыре тысячи пятьсо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рмад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07, г. Пермь, ул. Максима Горького, 51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 614007, г. Пермь, ул. Максима Горького, 51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: (342) 294-05-65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204 500,00 рублей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b w:val="false"/>
          <w:sz w:val="24"/>
        </w:rPr>
        <w:t xml:space="preserve">10.2. 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райд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0,  г. Пермь, ул. Соловьева,12    тел. (342)245-95-53, 244-55-3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10,  г. Пермь, ул. Соловьева,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– 205 000,00  рубл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37:00Z</dcterms:created>
  <dc:creator>Институт госзакупок РАГС</dc:creator>
  <dc:description/>
  <cp:keywords/>
  <dc:language>en-US</dc:language>
  <cp:lastModifiedBy>Tom2</cp:lastModifiedBy>
  <cp:lastPrinted>2008-09-09T13:45:00Z</cp:lastPrinted>
  <dcterms:modified xsi:type="dcterms:W3CDTF">2008-09-09T07:45:00Z</dcterms:modified>
  <cp:revision>10</cp:revision>
  <dc:subject/>
  <dc:title>ПРОТОКОЛ ОЦЕНКИ И СОПОСТАВЛЕНИЯ ЗАЯВОК НА УЧАСТИЕ В КОНКУРСЕ </dc:title>
</cp:coreProperties>
</file>