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№ 448/2/1 от 09 сентября 2008г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капитальный ремонт помещений пищеблока  в МУЗ «ГКБ №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муниципального учреждения здравоохранения «Городская клиническая больница №7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 xml:space="preserve">Капитальный ремонт  помещений пищеблока  по адресу: ул. Г.Хасана, 24А..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670"/>
        <w:gridCol w:w="2520"/>
        <w:gridCol w:w="2576"/>
        <w:gridCol w:w="2824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07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ОО «Каркас Строй»  г. Пермь, ул. Кировоградская, 38б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Стройтехнология» г. Пермь, ул. Мира, 69-26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Колерон» 614000, г. Пермь, ул. Б.Гагарина, 74-301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на участие в открытом аукционе (Приложение № 2 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 из ЕГРЮЛ 11.08.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наличии, 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 выписки из ЕГРЮЛ 14.07.08.</w:t>
            </w:r>
          </w:p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 выписки из ЕГРЮЛ  29.08.08.</w:t>
            </w:r>
          </w:p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еренность №1 от 15.08.2008г </w:t>
            </w:r>
          </w:p>
          <w:p>
            <w:pPr>
              <w:pStyle w:val="Normal"/>
              <w:jc w:val="center"/>
              <w:rPr/>
            </w:pPr>
            <w:r>
              <w:rPr/>
              <w:t>Имеется,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 №1 от 21.05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выписки устава </w:t>
            </w:r>
          </w:p>
          <w:p>
            <w:pPr>
              <w:pStyle w:val="Normal"/>
              <w:jc w:val="center"/>
              <w:rPr/>
            </w:pPr>
            <w:r>
              <w:rPr/>
              <w:t>Имеется, 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веренность от 29.08.08г.</w:t>
            </w:r>
          </w:p>
          <w:p>
            <w:pPr>
              <w:pStyle w:val="Normal"/>
              <w:jc w:val="center"/>
              <w:rPr/>
            </w:pPr>
            <w:r>
              <w:rPr/>
              <w:t>Имеется,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   (Приложение № 3 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6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наличии, соответству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денежных средств в качестве обеспечения заявки на участие в аукционе (85620,53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620,53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не верно указано назначение платеж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700,0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620,53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лицензии на осуществление деятельности по строительству зданий и сооружений </w:t>
              <w:br/>
            </w:r>
            <w:r>
              <w:rPr>
                <w:lang w:val="en-US"/>
              </w:rPr>
              <w:t>I</w:t>
            </w:r>
            <w:r>
              <w:rPr/>
              <w:t xml:space="preserve">-го и  </w:t>
            </w:r>
            <w:r>
              <w:rPr>
                <w:lang w:val="en-US"/>
              </w:rPr>
              <w:t>II</w:t>
            </w:r>
            <w:r>
              <w:rPr/>
              <w:t xml:space="preserve">-го уровней ответствен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</w:t>
            </w:r>
          </w:p>
          <w:p>
            <w:pPr>
              <w:pStyle w:val="Normal"/>
              <w:jc w:val="center"/>
              <w:rPr/>
            </w:pPr>
            <w:r>
              <w:rPr/>
              <w:t>в наличии,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: адрес местонахождения  не соответствует  выписке из ЕГРЮ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 лиценз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налич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адрес местонахождения не соответствует  выписке из ЕГРЮ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 представленные заявке, должны быть прошиты в один том и пронумерованы сквозной нумерацией; анкета, предложение участника, сведения о качестве предлагаемых работ, график производства работ должны быть подписаны участником размещения заказа и скреплены печатью. Копии прилагаемых документов должны быть заверены участником размещения заказа в соответствии с Го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>
          <w:trHeight w:val="6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60 календарных дней с момента заключения муниципального контрак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60 к.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60 к.дне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60 к.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, предлагаемых участниками размещения заказа требованиям, указанным в Приложении № 6 к документации об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______________   Кириллова О.И.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Члены комиссии:                                                  ______________    Трофимов Д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______________   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______________    Гашева Т.Б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03:00Z</dcterms:created>
  <dc:creator>Есюнина</dc:creator>
  <dc:description/>
  <cp:keywords/>
  <dc:language>en-US</dc:language>
  <cp:lastModifiedBy>ump18</cp:lastModifiedBy>
  <cp:lastPrinted>2008-09-09T08:55:00Z</cp:lastPrinted>
  <dcterms:modified xsi:type="dcterms:W3CDTF">2008-09-09T08:35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