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капитальный ремонт помещений пищеблока в МУЗ «ГКБ №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09» сентябр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3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ения муниципального контракта на капитальный ремонт помещений пищеблока в МУЗ «ГКБ №7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едседатель комиссии:                                  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:                                                 Трофимов Д.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:                             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:  Полякова Людмила Вадимовна</w:t>
      </w:r>
    </w:p>
    <w:p>
      <w:pPr>
        <w:pStyle w:val="Normal"/>
        <w:jc w:val="both"/>
        <w:rPr/>
      </w:pPr>
      <w:r>
        <w:rPr/>
        <w:t>Адрес: 614010, г. Пермь, ул. Г.Хасана, 24</w:t>
      </w:r>
    </w:p>
    <w:p>
      <w:pPr>
        <w:pStyle w:val="Normal"/>
        <w:jc w:val="both"/>
        <w:rPr/>
      </w:pPr>
      <w:r>
        <w:rPr/>
        <w:t>Телефон: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капитальный ремонт помещений пищеблока в МУЗ «ГКБ №7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 712 410,57 рублей</w:t>
      </w: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Извещение о проведении 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08.08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Строй» г.Пермь, ул. Кировоградская, 38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 г. Пермь, ул. Мира, 69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лерон» г. Пермь, ул. Б.Гагарина, 74-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 г. Пермь, ул. Мира, 69-2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ириллова О.И.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следующим участникам размещения заказа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18"/>
        <w:gridCol w:w="1440"/>
        <w:gridCol w:w="1800"/>
        <w:gridCol w:w="3369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заявки на участие в аукционе, которые не соответствует требованиям документации об аукционе)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отказа в допуске (положение заявки)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Строй» г.Пермь, ул. Кировоградская, 38б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VIII в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латежном поручении не верно указано назначение платежа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 «ЗА»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II п.1. в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цензии адрес местонахождения не соответствует адресу местонахождении в выписке из ЕГРЮ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 «ЗА»</w:t>
            </w:r>
          </w:p>
        </w:tc>
      </w:tr>
      <w:tr>
        <w:trPr>
          <w:trHeight w:val="13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лерон» г. Пермь, ул. Б.Гагарина, 74-3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II п.1. в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цензии адрес местонахождения не соответствует адресу местонахождении в выписке из ЕГРЮ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едатель комиссии:               ______________ Кириллова О.И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______________ Трофим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______________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______________ Гашева Т.Б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27:00Z</dcterms:created>
  <dc:creator>ump15</dc:creator>
  <dc:description/>
  <cp:keywords/>
  <dc:language>en-US</dc:language>
  <cp:lastModifiedBy>ump18</cp:lastModifiedBy>
  <cp:lastPrinted>2008-09-04T12:44:00Z</cp:lastPrinted>
  <dcterms:modified xsi:type="dcterms:W3CDTF">2008-09-09T09:32:00Z</dcterms:modified>
  <cp:revision>26</cp:revision>
  <dc:subject/>
  <dc:title>ПРОТОКОЛ № 01/03-07</dc:title>
</cp:coreProperties>
</file>