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425А/4/2</w:t>
      </w:r>
    </w:p>
    <w:p>
      <w:pPr>
        <w:pStyle w:val="Normal"/>
        <w:jc w:val="center"/>
        <w:rPr/>
      </w:pPr>
      <w:r>
        <w:rPr/>
        <w:t>на право заключения муниципального контракта</w:t>
      </w:r>
    </w:p>
    <w:p>
      <w:pPr>
        <w:pStyle w:val="Normal"/>
        <w:jc w:val="center"/>
        <w:rPr>
          <w:sz w:val="16"/>
          <w:szCs w:val="16"/>
        </w:rPr>
      </w:pPr>
      <w:r>
        <w:rPr/>
        <w:t>на выполнение работ по монтажу локальной вычислительной сети для муниципальных учреждений здравоохран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08» сентября  2008 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5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17часов 45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sz w:val="16"/>
          <w:szCs w:val="16"/>
        </w:rPr>
      </w:pPr>
      <w:r>
        <w:rPr>
          <w:b/>
          <w:bCs/>
        </w:rPr>
        <w:t>Повестка дня</w:t>
      </w:r>
      <w:r>
        <w:rPr>
          <w:bCs/>
        </w:rPr>
        <w:t>: проведение открытого аукциона  на право заключения муниципального контракта на выполнение работ по созданию локальной вычислительной сети для муниципальных учреждений здравоохранения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</w:rPr>
      </w:pPr>
      <w:r>
        <w:rPr>
          <w:bCs/>
        </w:rPr>
        <w:t xml:space="preserve">в присутствии конкурсной (аукционной) комиссии по видам товаров, работ, услуг № 4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уклакова Ольга Ива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мсонова Елена герма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ерлизов Дмитрий Викторович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Управление здравоохранения администрации города Перми</w:t>
      </w:r>
    </w:p>
    <w:p>
      <w:pPr>
        <w:pStyle w:val="Normal"/>
        <w:rPr/>
      </w:pPr>
      <w:r>
        <w:rPr/>
        <w:t>Руководитель –  Ронзин Андрей Владимирович</w:t>
      </w:r>
    </w:p>
    <w:p>
      <w:pPr>
        <w:pStyle w:val="Normal"/>
        <w:rPr/>
      </w:pPr>
      <w:r>
        <w:rPr/>
        <w:t>Адрес – г.Пермь, ул.Газеты «Звезда»,9</w:t>
      </w:r>
    </w:p>
    <w:p>
      <w:pPr>
        <w:pStyle w:val="Normal"/>
        <w:rPr/>
      </w:pPr>
      <w:r>
        <w:rPr/>
        <w:t>Телефон – (342) 233-06-66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в «04» сентября 2008 года (Протокол рассмотрения заявок на участие в открытом аукционе № 425/4/2 от «04»  сентября 2008 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1:</w:t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 1 858 126,98р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92906,35р, что составляет 5 % от начальной (максимальной) цены контракта (цены лота).</w:t>
      </w:r>
    </w:p>
    <w:p>
      <w:pPr>
        <w:pStyle w:val="Normal"/>
        <w:rPr>
          <w:b/>
          <w:b/>
        </w:rPr>
      </w:pPr>
      <w:r>
        <w:rPr>
          <w:b/>
        </w:rPr>
        <w:t>В аукционе участвуют следующие участники аукцион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39"/>
        <w:gridCol w:w="4148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участника аукциона, почтовый адрес участника аукциона </w:t>
            </w:r>
            <w:r>
              <w:rPr/>
              <w:t>(для юридических лиц)</w:t>
            </w:r>
            <w:r>
              <w:rPr>
                <w:b/>
              </w:rPr>
              <w:t xml:space="preserve">, адрес места жительства </w:t>
            </w:r>
            <w:r>
              <w:rPr/>
              <w:t>(для физических лиц)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, должность представителя участника аукциона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О «Энергокомплект Пермь» г.Пермь, ул.Глеба Успенского,15а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рков В.Ю.- начальник отдел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О  «ИВС –Сети», г.Пермь, ул.Островского,65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чкин Д.В.- коммерческий директо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ее предложение о цене  лота поступило от участника аукциона: ЗАО «Энергокомплект Пермь» (карточка №1) и составило  1 839 545,71руб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едпоследнее предложение о цене  лота поступило от участника аукциона ЗАО «Энергокомплект Пермь» ( карточка № 1) и составило  1848836,35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ЛОТ №2:</w:t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 2 245 707,49р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112 285,37р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  <w:t>В аукционе участвуют следующие участники аукцион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39"/>
        <w:gridCol w:w="4148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участника аукциона, почтовый адрес участника аукциона </w:t>
            </w:r>
            <w:r>
              <w:rPr/>
              <w:t>(для юридических лиц)</w:t>
            </w:r>
            <w:r>
              <w:rPr>
                <w:b/>
              </w:rPr>
              <w:t xml:space="preserve">, адрес места жительства </w:t>
            </w:r>
            <w:r>
              <w:rPr/>
              <w:t>(для физических лиц)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, должность представителя участника аукциона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О «Энергокомплект Пермь» г.Пермь, ул.Глеба Успенского,15а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рков В.Ю.- начальник отдел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О  «ИВС –Сети» г.Пермь, ул.Островского,65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чкин Д.В.- коммерческий директор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айл Инжиниринг» г.Пермь, ул.Верхнемуллинская,126-1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твиг А.А. - директо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следнее предложение о цене контракта (цене лота) поступило от участника аукциона: ЗАО «Энергокомплект Пермь» (карточка №1) и составило  2 245 707, 49 руб. Он признан победителем аукциона.</w:t>
      </w:r>
    </w:p>
    <w:p>
      <w:pPr>
        <w:pStyle w:val="Normal"/>
        <w:rPr/>
      </w:pPr>
      <w:r>
        <w:rPr/>
        <w:t xml:space="preserve">Предпоследнее предложение о цене  лота не  поступило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ЛОТ №3:</w:t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  1 704 988,8р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85 249,44р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  <w:t>В аукционе участвуют следующие участники аукцион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39"/>
        <w:gridCol w:w="4148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участника аукциона, почтовый адрес участника аукциона </w:t>
            </w:r>
            <w:r>
              <w:rPr/>
              <w:t>(для юридических лиц)</w:t>
            </w:r>
            <w:r>
              <w:rPr>
                <w:b/>
              </w:rPr>
              <w:t xml:space="preserve">, адрес места жительства </w:t>
            </w:r>
            <w:r>
              <w:rPr/>
              <w:t>(для физических лиц)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, должность представителя участника аукциона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О «Энергокомплект Пермь» г.Пермь, ул.Глеба Успенского,15а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рков В.Ю.- начальник отдел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О  «ИВС –Сети» г.Пермь, ул.Островского,65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чкин Д.В.- коммерческий директо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следнее предложение о цене лота поступило от участника аукциона: ЗАО «Энергокомплект Пермь» (карточка №1) и составило  1687938,91руб. Он признан победителем аукциона.</w:t>
      </w:r>
    </w:p>
    <w:p>
      <w:pPr>
        <w:pStyle w:val="Normal"/>
        <w:jc w:val="both"/>
        <w:rPr/>
      </w:pPr>
      <w:r>
        <w:rPr/>
        <w:t xml:space="preserve">Предпоследнее предложение о цене  лота поступило от участника аукциона ЗАО «ИВС -Сети» ( карточка № 2) и составило  1696463,86 руб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ЛОТ №4:</w:t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  1382112,12р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69105,61р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  <w:t>В аукционе участвуют следующие участники аукцион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39"/>
        <w:gridCol w:w="4148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участника аукциона, почтовый адрес участника аукциона </w:t>
            </w:r>
            <w:r>
              <w:rPr/>
              <w:t>(для юридических лиц)</w:t>
            </w:r>
            <w:r>
              <w:rPr>
                <w:b/>
              </w:rPr>
              <w:t xml:space="preserve">, адрес места жительства </w:t>
            </w:r>
            <w:r>
              <w:rPr/>
              <w:t>(для физических лиц)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, должность представителя участника аукциона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О «Энергокомплект Пермь» г.Пермь, ул.Глеба Успенского,15а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рков В.Ю.- начальник отдел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О  «ИВС –Сети» ул.Островского,65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чкин Д.В.- коммерческий директо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ее предложение о цене  лота поступило от участника аукциона: ЗАО «Энергокомплект Пермь» (карточка №1) и составило  1368291,0руб. Он признан победителем аукциона.</w:t>
      </w:r>
    </w:p>
    <w:p>
      <w:pPr>
        <w:pStyle w:val="Normal"/>
        <w:rPr/>
      </w:pPr>
      <w:r>
        <w:rPr/>
        <w:t xml:space="preserve">Предпоследнее предложение о цене  лота поступило от участника аукциона ЗАО «ИВС -Сети» ( карточка № 2) и составило  1 375 201,56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ЛОТ №5:</w:t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  2 708 279,31р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135 413,97р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  <w:t>В аукционе участвуют следующие участники аукцион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39"/>
        <w:gridCol w:w="4148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участника аукциона, почтовый адрес участника аукциона </w:t>
            </w:r>
            <w:r>
              <w:rPr/>
              <w:t>(для юридических лиц)</w:t>
            </w:r>
            <w:r>
              <w:rPr>
                <w:b/>
              </w:rPr>
              <w:t xml:space="preserve">, адрес места жительства </w:t>
            </w:r>
            <w:r>
              <w:rPr/>
              <w:t>(для физических лиц)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, должность представителя участника аукциона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О «Энергокомплект Пермь» г.Пермь, ул.Глеба Успенского,15а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рков В.Ю.- начальник отдел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О  «ИВС –Сети» ул.Островского,65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чкин Д.В.- коммерческий директо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ее предложение о цене  лота поступило от участника аукциона: ЗАО «Энергокомплект Пермь» (карточка №1) и составило  2 681 196,52руб. Он признан победителем аукциона.</w:t>
      </w:r>
    </w:p>
    <w:p>
      <w:pPr>
        <w:pStyle w:val="Normal"/>
        <w:rPr/>
      </w:pPr>
      <w:r>
        <w:rPr/>
        <w:t xml:space="preserve">Предпоследнее предложение о цене  лота поступило от участника аукциона ЗАО «ИВС -Сети» ( карточка № 2) и составило  2 694 737,91 руб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ЛОТ №6:</w:t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 1385608,88р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69 280,44р, что составляет 5 % от начальной (максимальной) цены контракта (цены лота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аукционе участвуют следующие участники аукцион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39"/>
        <w:gridCol w:w="4148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участника аукциона, почтовый адрес участника аукциона </w:t>
            </w:r>
            <w:r>
              <w:rPr/>
              <w:t>(для юридических лиц)</w:t>
            </w:r>
            <w:r>
              <w:rPr>
                <w:b/>
              </w:rPr>
              <w:t xml:space="preserve">, адрес места жительства </w:t>
            </w:r>
            <w:r>
              <w:rPr/>
              <w:t>(для физических лиц)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, должность представителя участника аукциона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О «Энергокомплект Пермь» г.Пермь, ул.Глеба Успенского,15а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рков В.Ю.- начальник отдел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О  «ИВС –Сети»                           г.Пермь ул.Островского,65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чкин Д.В.- коммерческий директо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ее предложение о цене  лота поступило от участника аукциона: ЗАО «ИВС-Сети» (карточка №2) и составило   1371752,79руб. Он признан победителем аукциона.</w:t>
      </w:r>
    </w:p>
    <w:p>
      <w:pPr>
        <w:pStyle w:val="Normal"/>
        <w:rPr/>
      </w:pPr>
      <w:r>
        <w:rPr/>
        <w:t xml:space="preserve">Предпоследнее предложение о цене  лота поступило от участника аукциона ЗАО «Энергокомплект Пермь» ( карточка №1) и составило  1 378 680,84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ЛОТ №7:</w:t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 1 758 454,27р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87 922,71р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  <w:t>В аукционе участвуют следующие участники аукцион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39"/>
        <w:gridCol w:w="4148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участника аукциона, почтовый адрес участника аукциона 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, должность представителя участника аукциона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О «Энергокомплект Пермь» г.Пермь, ул.Глеба Успенского,15а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рков В.Ю.- начальник отдел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О  «ИВС –Сети» г.Пермь ул.Островского,65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чкин Д.В.- коммерческий директо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ее предложение о цене  лота поступило от участника аукциона: ЗАО «ИВС-Сети» (карточка №2) и составило     1740869,73руб. Он признан победителем аукциона.</w:t>
      </w:r>
    </w:p>
    <w:p>
      <w:pPr>
        <w:pStyle w:val="Normal"/>
        <w:rPr/>
      </w:pPr>
      <w:r>
        <w:rPr/>
        <w:t xml:space="preserve">Предпоследнее предложение о цене  лота поступило от участника аукциона ЗАО «Энергокомплект Пермь» ( карточка №1) и составило  1749662,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ЛОТ №8:</w:t>
      </w:r>
    </w:p>
    <w:p>
      <w:pPr>
        <w:pStyle w:val="Normal"/>
        <w:rPr/>
      </w:pPr>
      <w:r>
        <w:rPr>
          <w:b/>
        </w:rPr>
        <w:t>Начальная (максимальная) цена  лота: 2 105 936,72р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 105 296,84р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  <w:t>В аукционе участвуют следующие участники аукцион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39"/>
        <w:gridCol w:w="4148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участника аукциона, почтовый адрес участника аукциона </w:t>
            </w:r>
            <w:r>
              <w:rPr/>
              <w:t>(для юридических лиц)</w:t>
            </w:r>
            <w:r>
              <w:rPr>
                <w:b/>
              </w:rPr>
              <w:t xml:space="preserve">, адрес места жительства </w:t>
            </w:r>
            <w:r>
              <w:rPr/>
              <w:t>(для физических лиц)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, должность представителя участника аукциона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О «Энергокомплект Пермь» г.Пермь, ул.Глеба Успенского,15а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рков В.Ю.- начальник отдел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О  «ИВС –Сети» г.Пермь ул.Островского,65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чкин Д.В.- коммерческий директор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айл-инжиниринг» г.Пермь, ул.Верхнемуллинская,126-1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твиг А.А.- директо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ее предложение о цене  лота поступило от участника аукциона: ООО «Стайл Инжиниринг» (карточка №3) и составило     2084877,35 руб. Он признан победителем аукциона.</w:t>
      </w:r>
    </w:p>
    <w:p>
      <w:pPr>
        <w:pStyle w:val="Normal"/>
        <w:rPr/>
      </w:pPr>
      <w:r>
        <w:rPr/>
        <w:t xml:space="preserve">Предпоследнее предложение о цене  лота поступило от участника аукциона ЗАО «ИВС- Сети» ( карточка №2) и составило  2095407,04 руб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ЛОТ №9:</w:t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 1 225 643,07р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 61 282,15 р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  <w:t>В аукционе участвуют следующие участники аукцион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39"/>
        <w:gridCol w:w="4148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участника аукциона, почтовый адрес участника аукциона </w:t>
            </w:r>
            <w:r>
              <w:rPr/>
              <w:t>(для юридических лиц)</w:t>
            </w:r>
            <w:r>
              <w:rPr>
                <w:b/>
              </w:rPr>
              <w:t xml:space="preserve">, адрес места жительства </w:t>
            </w:r>
            <w:r>
              <w:rPr/>
              <w:t>(для физических лиц)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, должность представителя участника аукциона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О «Энергокомплект Пермь» г.Пермь, ул.Глеба Успенского,15а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рков В.Ю.- начальник отдел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О  «ИВС –Сети» г.Пермь ул.Островского,65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чкин Д.В.- коммерческий директо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днее предложение о цене  лота поступило от участника аукциона: ООО «Энергокомплект Пермь» (карточка №1) и составило   1 213 386,64 руб. Он признан победителем аукциона. Предпоследнее предложение о цене  лота поступило от участника аукциона ЗАО «ИВС- Сети» ( карточка №2) и составило  1 219 514,85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ЛОТ №11:</w:t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 1 988 807,09р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 99 440,35 р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  <w:t>В аукционе участвуют следующие участники аукцион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39"/>
        <w:gridCol w:w="4148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участника аукциона, почтовый адрес участника аукциона </w:t>
            </w:r>
            <w:r>
              <w:rPr/>
              <w:t>(для юридических лиц)</w:t>
            </w:r>
            <w:r>
              <w:rPr>
                <w:b/>
              </w:rPr>
              <w:t xml:space="preserve">, адрес места жительства </w:t>
            </w:r>
            <w:r>
              <w:rPr/>
              <w:t>(для физических лиц)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, должность представителя участника аукциона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О «Энергокомплект Пермь» г.Пермь, ул.Глеба Успенского,15а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рков В.Ю.- начальник отдел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О  «ИВС –Сети» г.Пермь ул.Островского,65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чкин Д.В.- коммерческий директо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днее предложение о цене  лота поступило от участника аукциона: ООО «Энергокомплект Пермь» (карточка №1) и составило    1968919,02 руб. Он признан победителем аукциона. Предпоследнее предложение о цене  лота поступило от участника аукциона ЗАО «ИВС- Сети» ( карточка №2) и составило  1978863,05 руб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ЛОТ №12:</w:t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 1743041,23р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 87152,06 р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  <w:t>В аукционе участвуют следующие участники аукцион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39"/>
        <w:gridCol w:w="4148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участника аукциона, почтовый адрес участника аукциона </w:t>
            </w:r>
            <w:r>
              <w:rPr/>
              <w:t>(для юридических лиц)</w:t>
            </w:r>
            <w:r>
              <w:rPr>
                <w:b/>
              </w:rPr>
              <w:t xml:space="preserve">, адрес места жительства </w:t>
            </w:r>
            <w:r>
              <w:rPr/>
              <w:t>(для физических лиц)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, должность представителя участника аукциона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О «Энергокомплект Пермь» г.Пермь, ул.Глеба Успенского,15а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рков В.Ю.- начальник отдел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О  «ИВС –Сети» г.Пермь ул.Островского,65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чкин Д.В.- коммерческий директо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днее предложение о цене  лота поступило от участника аукциона: ООО «Энергокомплект Пермь» (карточка №1) и составило    1725610,82 руб. Он признан победителем аукциона. </w:t>
      </w:r>
    </w:p>
    <w:p>
      <w:pPr>
        <w:pStyle w:val="Normal"/>
        <w:rPr/>
      </w:pPr>
      <w:r>
        <w:rPr/>
        <w:t xml:space="preserve">Предпоследнее предложение о цене  лота поступило от участника аукциона ЗАО «ИВС- Сети» ( карточка №2) и составило  1734326,02 руб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ЛОТ №13:</w:t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 1508151,28р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 75 407,56 р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  <w:t>В аукционе участвуют следующие участники аукцион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39"/>
        <w:gridCol w:w="4148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участника аукциона, почтовый адрес участника аукциона </w:t>
            </w:r>
            <w:r>
              <w:rPr/>
              <w:t>(для юридических лиц)</w:t>
            </w:r>
            <w:r>
              <w:rPr>
                <w:b/>
              </w:rPr>
              <w:t xml:space="preserve">, адрес места жительства </w:t>
            </w:r>
            <w:r>
              <w:rPr/>
              <w:t>(для физических лиц)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, должность представителя участника аукциона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О «Энергокомплект Пермь» г.Пермь, ул.Глеба Успенского,15а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рков В.Ю.- начальник отдел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О  «ИВС –Сети» г.Пермь ул.Островского,65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чкин Д.В.- коммерческий директор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айл Инжиниринг» г.Пермь, ул.Верхнемуллинская,126-1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твиг А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днее предложение о цене  лота поступило от участника аукциона: ООО «Стайл Инжиниринг» (карточка №3) и составило    1493069,77 руб. Он признан победителем аукциона. </w:t>
      </w:r>
    </w:p>
    <w:p>
      <w:pPr>
        <w:pStyle w:val="Normal"/>
        <w:rPr/>
      </w:pPr>
      <w:r>
        <w:rPr/>
        <w:t xml:space="preserve">Предпоследнее предложение о цене  лота поступило от участника аукциона ЗАО «ИВС- Сети» ( карточка №2) и составило  1500610,52 руб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ЛОТ №14:</w:t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 1923936,97р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 96196,85 р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  <w:t>В аукционе участвуют следующие участники аукцион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39"/>
        <w:gridCol w:w="4148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участника аукциона, почтовый адрес участника аукциона </w:t>
            </w:r>
            <w:r>
              <w:rPr/>
              <w:t>(для юридических лиц)</w:t>
            </w:r>
            <w:r>
              <w:rPr>
                <w:b/>
              </w:rPr>
              <w:t xml:space="preserve">, адрес места жительства </w:t>
            </w:r>
            <w:r>
              <w:rPr/>
              <w:t>(для физических лиц)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, должность представителя участника аукциона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О «Энергокомплект Пермь» г.Пермь, ул.Глеба Успенского,15а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рков В.Ю.- начальник отдел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О  «ИВС –Сети» г.Пермь ул.Островского,65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чкин Д.В.- коммерческий директо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днее предложение о цене  лота поступило от участника аукциона: ЗАО  «ИВС-Сети» (карточка №2) и составило   1904697,6 руб. Он признан победителем аукциона. </w:t>
      </w:r>
    </w:p>
    <w:p>
      <w:pPr>
        <w:pStyle w:val="Normal"/>
        <w:rPr/>
      </w:pPr>
      <w:r>
        <w:rPr/>
        <w:t xml:space="preserve">Предпоследнее предложение о цене  лота поступило от участника аукциона ЗАО «Энергокомплект Пермь» ( карточка №1) и составило  1914317,29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ЛОТ №15:</w:t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 1803882,09р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 90194,10 р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  <w:t>В аукционе участвуют следующие участники аукцион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39"/>
        <w:gridCol w:w="4148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участника аукциона, почтовый адрес участника аукциона </w:t>
            </w:r>
            <w:r>
              <w:rPr/>
              <w:t>(для юридических лиц)</w:t>
            </w:r>
            <w:r>
              <w:rPr>
                <w:b/>
              </w:rPr>
              <w:t xml:space="preserve">, адрес места жительства </w:t>
            </w:r>
            <w:r>
              <w:rPr/>
              <w:t>(для физических лиц)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, должность представителя участника аукциона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О «Энергокомплект Пермь» г.Пермь, ул.Глеба Успенского,15а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рков В.Ю.- начальник отдел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О  «ИВС –Сети» г.Пермь ул.Островского,65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чкин Д.В.- коммерческий директо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днее предложение о цене  лота поступило от участника аукциона: ЗАО  «ИВС-Сети» (карточка №2) и составило   1785843,27 руб. Он признан победителем аукциона. </w:t>
      </w:r>
    </w:p>
    <w:p>
      <w:pPr>
        <w:pStyle w:val="Normal"/>
        <w:rPr/>
      </w:pPr>
      <w:r>
        <w:rPr/>
        <w:t xml:space="preserve">Предпоследнее предложение о цене  лота поступило от участника аукциона ЗАО «Энергокомплект Пермь» ( карточка №1) и составило  1794862,68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ЛОТ №16:</w:t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 2553005,36р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 127650,27 р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  <w:t>В аукционе участвуют следующие участники аукцион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39"/>
        <w:gridCol w:w="4148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участника аукциона, почтовый адрес участника аукциона </w:t>
            </w:r>
            <w:r>
              <w:rPr/>
              <w:t>(для юридических лиц)</w:t>
            </w:r>
            <w:r>
              <w:rPr>
                <w:b/>
              </w:rPr>
              <w:t xml:space="preserve">, адрес места жительства </w:t>
            </w:r>
            <w:r>
              <w:rPr/>
              <w:t>(для физических лиц)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, должность представителя участника аукциона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ТЦ «Пермские системы безопасности» г.Пермь, улЯблочкова,29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вилов О.Ю.-зам. директора, Садилов А.К. – ген. директор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О  «ИВС –Сети» г.Пермь ул.Островского,65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чкин Д.В.- коммерческий директор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айл Инжиниринг» г.Пермь, ул.Верхнемуллинская,126-1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твиг А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днее предложение о цене  лота поступило от участника аукциона: ООО  «Стайл Инжиниринг» (карточка №3) и составило   2527475,31 руб. Он признан победителем аукциона. </w:t>
      </w:r>
    </w:p>
    <w:p>
      <w:pPr>
        <w:pStyle w:val="Normal"/>
        <w:rPr/>
      </w:pPr>
      <w:r>
        <w:rPr/>
        <w:t xml:space="preserve">Предпоследнее предложение о цене  лота поступило от участника аукциона ЗАО «ИВС- Сети» ( карточка №2) и составило  2540240,33 руб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ЛОТ №17:</w:t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 1729044,36р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 86452,22р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  <w:t>В аукционе участвуют следующие участники аукцион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39"/>
        <w:gridCol w:w="4148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участника аукциона, почтовый адрес участника аукциона </w:t>
            </w:r>
            <w:r>
              <w:rPr/>
              <w:t>(для юридических лиц)</w:t>
            </w:r>
            <w:r>
              <w:rPr>
                <w:b/>
              </w:rPr>
              <w:t xml:space="preserve">, адрес места жительства </w:t>
            </w:r>
            <w:r>
              <w:rPr/>
              <w:t>(для физических лиц)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, должность представителя участника аукциона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О «Энергокомплект Пермь» г.Пермь, ул.Глеба Успенского,15а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рков В.Ю.- начальник отдел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О  «ИВС –Сети» г.Пермь ул.Островского,65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чкин Д.В.- коммерческий директор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айл Инжиниринг» г.Пермь, ул.Верхнемуллинская,126-1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твиг А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днее предложение о цене  лота поступило от участника аукциона: ЗАО  « ИВС-Сети» (карточка №2) и составило   1711753,92 руб. Он признан победителем аукциона. </w:t>
      </w:r>
    </w:p>
    <w:p>
      <w:pPr>
        <w:pStyle w:val="Normal"/>
        <w:rPr/>
      </w:pPr>
      <w:r>
        <w:rPr/>
        <w:t>Предпоследнее предложение о цене  лота поступило от участника аукциона ЗАО «Энергокомплект Пермь» ( карточка №1) и составило  1720399,14 руб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ЛОТ №18:</w:t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 916 118,5р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 45 805,93р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  <w:t>В аукционе участвуют следующие участники аукцион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39"/>
        <w:gridCol w:w="4148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участника аукциона, почтовый адрес участника аукциона </w:t>
            </w:r>
            <w:r>
              <w:rPr/>
              <w:t>(для юридических лиц)</w:t>
            </w:r>
            <w:r>
              <w:rPr>
                <w:b/>
              </w:rPr>
              <w:t xml:space="preserve">, адрес места жительства </w:t>
            </w:r>
            <w:r>
              <w:rPr/>
              <w:t>(для физических лиц)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, должность представителя участника аукциона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О «Энергокомплект Пермь» г.Пермь, ул.Глеба Успенского,15а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рков В.Ю.- начальник отдел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О  «ИВС –Сети» г.Пермь ул.Островского,65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чкин Д.В.- коммерческий директор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ТЦ «Пермские системы безопасности» г.Пермь, улЯблочкова,29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вилов О.Ю.-зам. директора, Садилов А.К. – ген. директо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днее предложение о цене  лота поступило от участника аукциона: ООО  ТЦ «Пермские системы безопасности » (карточка №1) и составило   906 957,32 руб. Он признан победителем аукциона. </w:t>
      </w:r>
    </w:p>
    <w:p>
      <w:pPr>
        <w:pStyle w:val="Normal"/>
        <w:rPr/>
      </w:pPr>
      <w:r>
        <w:rPr/>
        <w:t>Предпоследнее предложение о цене  лота поступило от участника аукциона ЗАО «ИВС-Сети» ( карточка №2) и составило  911537,91 руб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ЛОТ №19:</w:t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 816 726,71р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40836,34р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  <w:t>В аукционе участвуют следующие участники аукцион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39"/>
        <w:gridCol w:w="4148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участника аукциона, почтовый адрес участника аукциона </w:t>
            </w:r>
            <w:r>
              <w:rPr/>
              <w:t>(для юридических лиц)</w:t>
            </w:r>
            <w:r>
              <w:rPr>
                <w:b/>
              </w:rPr>
              <w:t xml:space="preserve">, адрес места жительства </w:t>
            </w:r>
            <w:r>
              <w:rPr/>
              <w:t>(для физических лиц)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, должность представителя участника аукциона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О «Энергокомплект Пермь» г.Пермь, ул.Глеба Успенского,15а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рков В.Ю.- начальник отдел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О  «ИВС –Сети» г.Пермь ул.Островского,65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чкин Д.В.- коммерческий директо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днее предложение о цене  лота поступило от участника аукциона: ЗАО «ИВС-Сети» (карточка №2) и составило   808 559,44 руб. Он признан победителем аукциона. </w:t>
      </w:r>
    </w:p>
    <w:p>
      <w:pPr>
        <w:pStyle w:val="Normal"/>
        <w:rPr/>
      </w:pPr>
      <w:r>
        <w:rPr/>
        <w:t>Предпоследнее предложение о цене  лота поступило от участника аукциона ЗАО «Энерогокомплект –Пермь» ( карточка №1) и составило  812643,08 руб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уклакова О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мсонова Е.Г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ерлизов Д.В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рагина О.В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9:03:00Z</dcterms:created>
  <dc:creator>ump15</dc:creator>
  <dc:description/>
  <cp:keywords/>
  <dc:language>en-US</dc:language>
  <cp:lastModifiedBy>СОК</cp:lastModifiedBy>
  <cp:lastPrinted>2008-09-09T15:00:00Z</cp:lastPrinted>
  <dcterms:modified xsi:type="dcterms:W3CDTF">2008-09-09T12:02:00Z</dcterms:modified>
  <cp:revision>11</cp:revision>
  <dc:subject/>
  <dc:title>ПРОТОКОЛ № 01/03-07</dc:title>
</cp:coreProperties>
</file>