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  <w:tab w:val="left" w:pos="5760" w:leader="none"/>
        </w:tabs>
        <w:ind w:right="20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-540"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456А/2/1</w:t>
      </w:r>
    </w:p>
    <w:p>
      <w:pPr>
        <w:pStyle w:val="Normal"/>
        <w:jc w:val="right"/>
        <w:rPr/>
      </w:pPr>
      <w:r>
        <w:rPr>
          <w:sz w:val="22"/>
          <w:szCs w:val="22"/>
        </w:rPr>
        <w:t>от 09 сентября 2008 год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нформация о рассмотрения заявок на участие в открытом аукционе на право заключения муниципального контракта на выполнение  капитального ремонта системы  водоснабжения, водоотведения в лечебном корпусе МУЗ «Городская детская больница №24»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2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0"/>
        <w:gridCol w:w="164"/>
        <w:gridCol w:w="1816"/>
        <w:gridCol w:w="180"/>
        <w:gridCol w:w="1560"/>
        <w:gridCol w:w="180"/>
        <w:gridCol w:w="60"/>
        <w:gridCol w:w="1380"/>
        <w:gridCol w:w="194"/>
        <w:gridCol w:w="46"/>
        <w:gridCol w:w="1620"/>
        <w:gridCol w:w="46"/>
        <w:gridCol w:w="1574"/>
        <w:gridCol w:w="1800"/>
        <w:gridCol w:w="239"/>
        <w:gridCol w:w="5077"/>
      </w:tblGrid>
      <w:tr>
        <w:trPr>
          <w:trHeight w:val="5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12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  <w:tc>
          <w:tcPr>
            <w:tcW w:w="5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«Парма - 2007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санова,15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Номарх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Перм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Мая,21-118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нергометал-лургмонтаж»,    614600, г. Пермь,  ул. Окулова,  80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ОО «Гран.Ар-строй»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4990, г. Пермь, шоссе. Космонавтов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11-41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вадрат – Строй Сервис» 614081, г. Пермь, ул. Грузинская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Новострой», 614070,г. Пермь, ул. Автозаводская, 9/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Фаэтон-С », 614016,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Пермь, ул. Куйбышева,69/1-76</w:t>
            </w:r>
          </w:p>
        </w:tc>
        <w:tc>
          <w:tcPr>
            <w:tcW w:w="5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5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необходимых документов, определенных в раздела 2 документации об аукционе и отсутствие в таких документах недостоверных сведений об участнике размещения заказа и (или) об услуг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риложение № 2 к документации об аукцион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5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79 от 08.08.2008г (нотариально заверенная копия)   Соответствует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б/н 08.08.2008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                Соответству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00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0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тариально заверенная коп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57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08г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(нотариально заверенная коп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59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8г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07 25.06.2008 (нотариально заверенная копия)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938 от 01.08.2008г</w:t>
            </w:r>
            <w:r>
              <w:rPr>
                <w:b/>
                <w:sz w:val="22"/>
                <w:szCs w:val="22"/>
              </w:rPr>
              <w:t xml:space="preserve">.   </w:t>
            </w:r>
            <w:r>
              <w:rPr>
                <w:sz w:val="22"/>
                <w:szCs w:val="22"/>
              </w:rPr>
              <w:t>(нотариально заверенная коп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(п.1 раздела 2 документации об аукционе)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пия выписки из уста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№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чред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выписки из устава, реш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уста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устава, решение №3/20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у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участника размещения заказа (Приложение № 1 к документации об аукционе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5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качестве предлагаемых  работ  (Приложение № 3 к документации об аукционе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, не указан объем работ по вывозу мус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ответству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, соответству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меется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ется, дважды указаны пункты с 176-185</w:t>
            </w:r>
            <w:r>
              <w:rPr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5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производства работ (Приложение № 4 к документации об аукционе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меетс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дней не включает приемку работ МУ «Технический надзор» и Заказчик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 соответству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 срок приемки работ МУ «Технический надзор»  и заказчиком, общее количество дней не соответствует указанным. Ячейки не заштрихова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 срок приемки работ МУ «Технический надзор»  и заказчиком, не по форме указан месяц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5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ю лицензии на строительство зданий и сооружений I и II уровней ответственности. В случае привлечения субподрядных организаций – лицензию предусматривающую наличие функций генерального подрядч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ется. Адрес местонахождения не соответствует адресу, указанному в выписке ЕГРЮ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соответствует</w:t>
            </w:r>
          </w:p>
        </w:tc>
        <w:tc>
          <w:tcPr>
            <w:tcW w:w="53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обеспечения заявки  (оригинал) 160 908,54рубля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тежное поручение №556 от 29.08.2008 (оригинал) на сумм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60 908,54 рубле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тежное поручение № 112 от 01.09.2008 (оригинал) на сум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000,00 рублей. Нет отметки о списании денежных средств со сч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ответству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тежное поручение № 205 от 28.08.2008 (оригинал) на сум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908,5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.                  Соответству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тежное поручение № 182 от 31.08.2008 (оригинал) на сум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000,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.           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тежное поручение № 874 от 01.09.2008 (оригинал) на сум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908,5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ей.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ерно  указано назначение платежа, нет отметки о списании денежных средств со сч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тежное поручение № 289 от 29.08.2008 (оригинал) на сумму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1 000,00 рублей.              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тежное поручение № 87 от 01.09.2008 (оригинал) на сум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908,54 рублей.  Неверно  указано наименование получателя, нет отметки о списании денежных средств со сч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 п.8 раздела 1 документации об аукционе (ч.1, ст.11 94-ФЗ от 21.07.2005г.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3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более 90 календарных дней с начала выполнения работ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алендарны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 соответству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календарных дней соответству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алендарны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алендарных дн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алендарных дн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алендарных дн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оформление и заполнение заявки. Документы, представленные в заявке, должны быть прошиты в один том и  пронумерованы сквозной нумер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кета,  предложение, сведения о качестве предлагаемых работ, график производства работ должны быть подписаны  уполномоченным лицом и скреплены печатью участника размещения заказа (при наличи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и документов, прилагаемых к заявке на участие в аукционе должны быть заверены участником в соответствии с п.3.26  ГОСТ 6.30-2003, утвержденным постановлением Госстандарта от 03.03.2003г.№ 65-ст.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мерация страниц не сквозна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соответствует 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 всех копиях документов нет дат заверений копий в соответствии с п.3.26  ГОСТ 6.30-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 Нет дат заверений копий и расшифровки подписи в соответствии с п.3.26  ГОСТ 6.30-200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пиях документов нет подписи участника размещения заказ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ответствует </w:t>
            </w:r>
          </w:p>
        </w:tc>
        <w:tc>
          <w:tcPr>
            <w:tcW w:w="5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i/>
          <w:sz w:val="22"/>
          <w:szCs w:val="22"/>
        </w:rPr>
        <w:t>Председатель</w:t>
        <w:tab/>
        <w:t xml:space="preserve"> </w:t>
      </w:r>
      <w:r>
        <w:rPr>
          <w:szCs w:val="26"/>
        </w:rPr>
        <w:t>________________</w:t>
        <w:tab/>
        <w:tab/>
        <w:t xml:space="preserve">      Кириллова О.И.     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Члены комиссии</w:t>
        <w:tab/>
        <w:t>____</w:t>
      </w:r>
      <w:r>
        <w:rPr/>
        <w:t>_____________</w:t>
        <w:tab/>
        <w:t>Трофимов Д.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. секретарь комиссии</w:t>
        <w:tab/>
      </w:r>
      <w:r>
        <w:rPr/>
        <w:t>_______________</w:t>
        <w:tab/>
        <w:t xml:space="preserve"> Берлизов Д.В.</w:t>
        <w:tab/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</w:t>
        <w:tab/>
        <w:t>Чудинова Л.А.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56:00Z</dcterms:created>
  <dc:creator>Есюнина</dc:creator>
  <dc:description/>
  <cp:keywords/>
  <dc:language>en-US</dc:language>
  <cp:lastModifiedBy>СОК</cp:lastModifiedBy>
  <cp:lastPrinted>2008-09-09T14:02:00Z</cp:lastPrinted>
  <dcterms:modified xsi:type="dcterms:W3CDTF">2008-09-09T10:05:00Z</dcterms:modified>
  <cp:revision>17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