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4"/>
        </w:rPr>
        <w:t>протокол №  456А/2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 капитального ремонта системы водоснабжения и водоотведения в лечебном корпусе МУЗ «Городская детская больница №24»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09»сентября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1 часов 3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 по рассмотрению заявок на участие в аукционе на право заключения муниципального контракта на выполнение капитального ремонта системы водоснабжения и водоотведения в лечебном корпусе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</w:t>
        <w:tab/>
      </w:r>
      <w:r>
        <w:rPr>
          <w:sz w:val="22"/>
          <w:szCs w:val="22"/>
        </w:rPr>
        <w:t>Кириллова О.И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Трофимов  </w:t>
      </w:r>
      <w:r>
        <w:rPr>
          <w:i/>
          <w:sz w:val="22"/>
          <w:szCs w:val="22"/>
        </w:rPr>
        <w:t>Д.А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</w:r>
      <w:r>
        <w:rPr>
          <w:sz w:val="22"/>
          <w:szCs w:val="22"/>
        </w:rPr>
        <w:t xml:space="preserve"> </w:t>
        <w:tab/>
        <w:t>Берлизов Д.В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Предмет аукциона</w:t>
      </w:r>
      <w:r>
        <w:rPr>
          <w:i/>
          <w:sz w:val="22"/>
          <w:szCs w:val="22"/>
        </w:rPr>
        <w:t xml:space="preserve">: право заключения  муниципального контракта на выполнение </w:t>
      </w:r>
      <w:r>
        <w:rPr>
          <w:b w:val="false"/>
          <w:i/>
          <w:sz w:val="22"/>
          <w:szCs w:val="22"/>
        </w:rPr>
        <w:t xml:space="preserve">общестроительных работ в рамках капитального ремонта системы водоснабжения и водоотведения в лечебном корпусе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65"/>
        <w:gridCol w:w="1717"/>
        <w:gridCol w:w="2077"/>
        <w:gridCol w:w="2241"/>
      </w:tblGrid>
      <w:tr>
        <w:trPr>
          <w:trHeight w:val="57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ого ремонта водоснабжения, водоотведения в лечебном корпус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90 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8 170,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 82 лит.О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456 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58 (155) от «12» августа 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2» авгус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у на участие в аукционе следующего участника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88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арма- 2007» 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 Пермь,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9 Мая, 21-11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 –строй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оссе Космонавтов, 111-41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вадрат – Строй Сервис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рузинская, 1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Автозаводская, 9/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аэтон – С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69/1-7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ар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выполненных работ не указан объем вывоза мусора. Общее количество календарных дней не включает приемку работ  МУ «Технический надзор» и Заказчику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страниц не сквозная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метки о списании денежных средств в платежном поручени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нергометаллургмонтаж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не учтен срок приемки выполненных работ МУ «Технический надзор за капитальным ремонтом» и Заказчику, ячейки не заштрихован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пиях документов нет даты заверения коп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драт – Строй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рес  местонахождения в лицензии не соответствует адресу, указанному в выписке ЕГРЮЛ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пиях документ нет даты заверения копий и расшифровки подпис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неверно указано назначение платежа, нет отметки о списании денежных средств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рафике производства работ не указан срок приемки выполненных работ МУ «Технический надзор за капитальным ремонтом» и Заказчиком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енных работ обоснования, наименование, ед.изм. и количество предлагаемых работ не соответствуют позициям локального сметного расчета (пункты 176-18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–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  <w:szCs w:val="20"/>
              </w:rPr>
              <w:t>В платежном поручении неверно указано наименование получателя, нет отметки о списании денежных средств со счет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пиях документов нет подписи участника размещения заказ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 xml:space="preserve">      Кириллова О.И.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>Трофимов Д.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  <w:tab/>
      </w:r>
      <w:r>
        <w:rPr/>
        <w:t>_______________</w:t>
        <w:tab/>
        <w:tab/>
        <w:t xml:space="preserve">       Берлизов Д.В.</w:t>
        <w:tab/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Чудинова Л.А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12:00Z</dcterms:created>
  <dc:creator>1</dc:creator>
  <dc:description/>
  <cp:keywords/>
  <dc:language>en-US</dc:language>
  <cp:lastModifiedBy>ump18</cp:lastModifiedBy>
  <cp:lastPrinted>2008-09-09T16:16:00Z</cp:lastPrinted>
  <dcterms:modified xsi:type="dcterms:W3CDTF">2008-09-09T10:17:00Z</dcterms:modified>
  <cp:revision>66</cp:revision>
  <dc:subject/>
  <dc:title>ПРОТОКОЛ № 4А/3/1</dc:title>
</cp:coreProperties>
</file>