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 1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поставку продуктов питания для 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ab/>
        <w:tab/>
        <w:tab/>
        <w:t xml:space="preserve"> «10» сентябр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2"/>
          <w:szCs w:val="22"/>
        </w:rPr>
        <w:t>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ова Людмила Васильевна</w:t>
      </w:r>
    </w:p>
    <w:p>
      <w:pPr>
        <w:pStyle w:val="Normal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гова Александр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енко Юрий Игоревич</w:t>
      </w:r>
    </w:p>
    <w:p>
      <w:pPr>
        <w:pStyle w:val="Normal"/>
        <w:rPr/>
      </w:pPr>
      <w:r>
        <w:rPr>
          <w:sz w:val="22"/>
          <w:szCs w:val="22"/>
        </w:rPr>
        <w:t xml:space="preserve">1.3.  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дакова Ольг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фименко Татьяна Пет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кова Марина Александр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МУК «Пермский зоопарк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: Кардашова Людмила Васильев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6-21, 210-30-5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Наименование предмета запроса котировок: поставка продуктов питания  для МУК «Пермский зоопарк» (извещение № 17 от 26 августа 2008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6 августа 2008 года).</w:t>
      </w:r>
    </w:p>
    <w:p>
      <w:pPr>
        <w:pStyle w:val="Normal"/>
        <w:ind w:left="36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 xml:space="preserve">Максимальная цена муниципального контракта 499000,00 (Четыреста девяносто девять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>тысяч)  рублей 00 копеек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6.  Требованиями, установленными в извещении о проведении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лицензий, сертификатов:</w:t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655"/>
        <w:gridCol w:w="1140"/>
        <w:gridCol w:w="969"/>
        <w:gridCol w:w="3648"/>
      </w:tblGrid>
      <w:tr>
        <w:trPr>
          <w:trHeight w:val="1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i/>
                <w:color w:val="000000"/>
                <w:spacing w:val="2"/>
              </w:rPr>
              <w:t>Наименование продук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Требования по качест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Единица измер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i/>
                <w:color w:val="000000"/>
                <w:spacing w:val="2"/>
              </w:rPr>
              <w:t>объе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</w:rPr>
            </w:pPr>
            <w:r>
              <w:rPr>
                <w:i/>
                <w:color w:val="000000"/>
                <w:spacing w:val="2"/>
              </w:rPr>
              <w:t>Периодичность поставки</w:t>
            </w:r>
          </w:p>
        </w:tc>
      </w:tr>
      <w:tr>
        <w:trPr>
          <w:trHeight w:val="1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ртофел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продовольственны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свежий, станд.,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55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1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бач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станд.,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0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 с 01.10.2008по 31.10.2008</w:t>
            </w:r>
          </w:p>
        </w:tc>
      </w:tr>
      <w:tr>
        <w:trPr>
          <w:trHeight w:val="1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Капуста Белокочанн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17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орковь столов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2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есно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Лук репк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5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алат листово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ежем-но, 2 раза в неделю равными долям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01.11.2008 по 31.12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едька зелен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свеж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месяц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рец сладк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месяц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векл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толова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красная, свежая, станд.,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1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гурц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Помидор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5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 с 01.10.2008 по 30.11.2008г.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бло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70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пельсин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ндарин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7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анан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Виноград столовы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75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ив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9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руш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Дюшес или эквивален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свежая, средней спелости, не вяжущ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84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рана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Хурм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свеж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81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 с 01.10.2008 по 30.11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лива (чернослив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свеж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2 раза в неделю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Чернослив (сухофрукт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2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2 раза в неделю равными долями 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русни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с/м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ежем-но, 1 раз в неделю равными долями 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рахис очищенны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ОСТ 17111-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Орехи грецкие очищенные высшего сор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ОСТ 16833-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1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Орехи грецкие в скорлуп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е ниже 1 сорт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ОСТ 16832-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Орехи кедровы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 ниже 1 сор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1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Орехи фунду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 ниже 1 сорт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ГОСТ 16834-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1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нжи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ини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зю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 ниже 1 сорт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ГОСТ 6882-8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2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ура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 ниже высшего сорта ГОСТ 28501-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0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я подсолнечно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 ниже 1 клас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ОСТ 22391-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3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я тыквенно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есто поставки товара: 614000, г. Пермь, ул. Орджоникидзе,10,</w:t>
      </w:r>
      <w:r>
        <w:rPr/>
        <w:t xml:space="preserve"> </w:t>
      </w:r>
      <w:r>
        <w:rPr>
          <w:sz w:val="22"/>
          <w:szCs w:val="22"/>
        </w:rPr>
        <w:t>здание «кормокухни»1этаж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с 01.10.2008 по 31.12.2008 года с 9.00 до 15.00 в рабочие дни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Цена товаров    должна  быть указана  с учетом следующих расходов:  на перевозку, р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у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плата  работ будет произведена безналичным перечислением  2 раза в месяц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но предъявленному счету- фактуре в течение 15 дн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  До окончания указанного в извещении о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 xml:space="preserve">срока подачи котировочных заявок поступило 5 (пять) котировочных заявок,  </w:t>
      </w:r>
    </w:p>
    <w:p>
      <w:pPr>
        <w:pStyle w:val="Normal"/>
        <w:rPr/>
      </w:pPr>
      <w:r>
        <w:rPr>
          <w:sz w:val="22"/>
          <w:szCs w:val="22"/>
        </w:rPr>
        <w:t>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  Участники размещения заказа:</w:t>
      </w:r>
    </w:p>
    <w:tbl>
      <w:tblPr>
        <w:tblW w:w="91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402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физического лица)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шен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5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38,40 (Триста восемьдесят шесть тысяч сто тридцать восемь рублей) 4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ьню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опова,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о факсу 09.09.2008 10.1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читаема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60,00 (Четыреста шестьдесят четыре тысячи девятьсот шестьдесят рублей)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ьню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й 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опова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электронной почте 09.09.2008 10.12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тировочной заявке не указана це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-Трас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в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98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04,30 (Триста сорок семь тысяч триста четыре рубля) 3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зим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хтиер Абдугафу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Розы Люксембург,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0,00 (Четыреста двадцать семь тысяч рублей)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.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не принимает к рассмотрению котировочные заявки от И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льнюк Н.Д. на основании ФЗ № 94 от 21.07.2005 (с изменениями) гл.4ст.46п.1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тировочная комиссия рассмотрела котировочные заявки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1. Признать котировочные заявки: ООО «Вишенка», ООО «Твин-Траст» филиал г. Пермь и  ИП Азимов Б.А.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, предложена участником ООО «Твин-Траст» филиал в.г.Перми и составила 347304 </w:t>
      </w:r>
      <w:r>
        <w:rPr>
          <w:sz w:val="22"/>
          <w:szCs w:val="22"/>
        </w:rPr>
        <w:t>(Триста сорок семь тысяч триста четыре) рубля 30 копее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  Котировочная комиссия оценила котировочную заявку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2.1.  признать победителем в проведении запроса котировок ООО «Твин-Траст» филиал в г.Перми, юридический и фактический адрес: 614000, г.Пермь, ул.Большевистская,98а  с ценой муниципального контракта </w:t>
      </w:r>
      <w:r>
        <w:rPr>
          <w:bCs/>
          <w:kern w:val="2"/>
          <w:sz w:val="22"/>
          <w:szCs w:val="22"/>
        </w:rPr>
        <w:t xml:space="preserve">347304 </w:t>
      </w:r>
      <w:r>
        <w:rPr>
          <w:sz w:val="22"/>
          <w:szCs w:val="22"/>
        </w:rPr>
        <w:t>(Триста сорок семь тысяч триста четыре) рубля 3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2.  признать участником размещения заказа, предложившим лучшую цену после цены, предложенной победителем: </w:t>
      </w:r>
      <w:r>
        <w:rPr>
          <w:bCs/>
          <w:kern w:val="2"/>
          <w:sz w:val="22"/>
          <w:szCs w:val="22"/>
        </w:rPr>
        <w:t>ООО «Вишенка»</w:t>
      </w:r>
      <w:r>
        <w:rPr>
          <w:sz w:val="22"/>
          <w:szCs w:val="22"/>
        </w:rPr>
        <w:t xml:space="preserve">, юридический и фактический (почтовый) адрес: 614081, г. Пермь, ул. Голева, 5А с ценой муниципального контракта </w:t>
      </w:r>
      <w:r>
        <w:rPr>
          <w:bCs/>
          <w:kern w:val="2"/>
          <w:sz w:val="22"/>
          <w:szCs w:val="22"/>
        </w:rPr>
        <w:t xml:space="preserve">386138 </w:t>
      </w:r>
      <w:r>
        <w:rPr>
          <w:sz w:val="22"/>
          <w:szCs w:val="22"/>
        </w:rPr>
        <w:t>(Триста восемьдесят шесть тысяч сто тридцать восемь) рублей 4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3. 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4.   Подписи:                                                             Дата подписания: 10 сентября 2008 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36"/>
      </w:tblGrid>
      <w:tr>
        <w:trPr>
          <w:trHeight w:val="617" w:hRule="atLeast"/>
        </w:trPr>
        <w:tc>
          <w:tcPr>
            <w:tcW w:w="30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Кардашова Л.В.</w:t>
            </w:r>
          </w:p>
        </w:tc>
      </w:tr>
      <w:tr>
        <w:trPr>
          <w:trHeight w:val="720" w:hRule="atLeast"/>
        </w:trPr>
        <w:tc>
          <w:tcPr>
            <w:tcW w:w="30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Болгова А.П.</w:t>
            </w:r>
          </w:p>
        </w:tc>
      </w:tr>
      <w:tr>
        <w:trPr>
          <w:trHeight w:val="561" w:hRule="atLeast"/>
        </w:trPr>
        <w:tc>
          <w:tcPr>
            <w:tcW w:w="307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рдашенко Ю.И.</w:t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355" w:hRule="atLeast"/>
        </w:trPr>
        <w:tc>
          <w:tcPr>
            <w:tcW w:w="3072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Рудакова О.А.</w:t>
            </w:r>
          </w:p>
        </w:tc>
      </w:tr>
      <w:tr>
        <w:trPr>
          <w:trHeight w:val="587" w:hRule="atLeast"/>
        </w:trPr>
        <w:tc>
          <w:tcPr>
            <w:tcW w:w="30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а: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рдашова Л.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275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230"/>
        </w:tabs>
        <w:ind w:left="123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36:00Z</dcterms:created>
  <dc:creator>Рудакова О.</dc:creator>
  <dc:description/>
  <cp:keywords/>
  <dc:language>en-US</dc:language>
  <cp:lastModifiedBy>Рудакова О.</cp:lastModifiedBy>
  <cp:lastPrinted>2008-09-09T16:16:00Z</cp:lastPrinted>
  <dcterms:modified xsi:type="dcterms:W3CDTF">2008-09-09T10:31:00Z</dcterms:modified>
  <cp:revision>97</cp:revision>
  <dc:subject/>
  <dc:title>ПРОТОКОЛ №  15</dc:title>
</cp:coreProperties>
</file>