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31 от 10.09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794"/>
        <w:gridCol w:w="36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твердый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 жирн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7616-85;11041-8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МС- 12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юджет -150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.деятельность - 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50,00руб., из них: 270000,00руб. – средства ПОФОМС; 33750,00руб. – средства бюджета; 13500,00руб. – средства от предпринимательск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42:00Z</dcterms:created>
  <dc:creator>tevelevadb</dc:creator>
  <dc:description/>
  <cp:keywords/>
  <dc:language>en-US</dc:language>
  <cp:lastModifiedBy>Пользователь</cp:lastModifiedBy>
  <cp:lastPrinted>2008-09-09T14:31:00Z</cp:lastPrinted>
  <dcterms:modified xsi:type="dcterms:W3CDTF">2008-09-09T08:31:00Z</dcterms:modified>
  <cp:revision>6</cp:revision>
  <dc:subject/>
  <dc:title>ЗАПРОС КОТИРОВОЧНОЙ ЦЕНЫ</dc:title>
</cp:coreProperties>
</file>