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Извещению о проведение запроса котировочных заявок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 xml:space="preserve">134 от 10.09.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4961"/>
        <w:gridCol w:w="777"/>
        <w:gridCol w:w="2483"/>
        <w:gridCol w:w="28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 пшеничны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8808-9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: 9105-070-0512440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– 160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юджет – 9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.деят. - 21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00 - (ПОФОМС – 320000,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юджет – 18000,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.деят.- 4200,00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 ржано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6983-06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: 9105-070-0512440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3 раза в неделю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400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 720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28:00Z</dcterms:created>
  <dc:creator>tevelevadb</dc:creator>
  <dc:description/>
  <cp:keywords/>
  <dc:language>en-US</dc:language>
  <cp:lastModifiedBy>Пользователь</cp:lastModifiedBy>
  <cp:lastPrinted>2008-09-09T14:41:00Z</cp:lastPrinted>
  <dcterms:modified xsi:type="dcterms:W3CDTF">2008-09-09T08:43:00Z</dcterms:modified>
  <cp:revision>4</cp:revision>
  <dc:subject/>
  <dc:title>ЗАПРОС КОТИРОВОЧНОЙ ЦЕНЫ</dc:title>
</cp:coreProperties>
</file>