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запроса котировок цен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35 от 10 сентября 20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27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3033"/>
        <w:gridCol w:w="660"/>
        <w:gridCol w:w="1860"/>
        <w:gridCol w:w="254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ичеств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СТ: 25391-82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тегория: 1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91" w:firstLine="2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С - 3600, 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Бюджет - 24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.деятельность -9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373350,00руб., из них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342000,00руб. - средства ПОФОМС; 22800,00руб. - средства бюджета; 8550,00руб - средства от предпринимательской деятельности  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0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7335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91" w:firstLine="2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>М.М. Падруль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8:58:00Z</dcterms:created>
  <dc:creator>tevelevadb</dc:creator>
  <dc:description/>
  <cp:keywords/>
  <dc:language>en-US</dc:language>
  <cp:lastModifiedBy>Пользователь</cp:lastModifiedBy>
  <cp:lastPrinted>2008-09-09T14:57:00Z</cp:lastPrinted>
  <dcterms:modified xsi:type="dcterms:W3CDTF">2008-09-09T08:58:00Z</dcterms:modified>
  <cp:revision>2</cp:revision>
  <dc:subject/>
  <dc:title>ЗАПРОС КОТИРОВОЧНОЙ ЦЕНЫ</dc:title>
</cp:coreProperties>
</file>