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126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Управления жилищных отношений 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</w:t>
        <w:tab/>
        <w:t xml:space="preserve">            «10»  сентября  2008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3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 xml:space="preserve"> </w:t>
        <w:tab/>
        <w:t xml:space="preserve">                   </w:t>
      </w:r>
      <w:r>
        <w:rPr>
          <w:i/>
          <w:sz w:val="22"/>
          <w:szCs w:val="22"/>
        </w:rPr>
        <w:t>Кириллова Ольга Ивано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                                   Кузнецов Александр Александр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</w:rPr>
        <w:t>Щелоков Вадим Валерье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                                Чазова Елена Константино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ых отношений администрации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инх Фаина Алексеев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Кирова, 7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4-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</w:t>
      </w:r>
      <w:r>
        <w:rPr>
          <w:sz w:val="22"/>
          <w:szCs w:val="22"/>
        </w:rPr>
        <w:t>:  приобретение в муниципальную собственность жилых помещений для формирования муниципального жилищного фонда, предназначенного для переселения граждан, проживающих в ветхих и аварийных домах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47 509 366 (сорок семь миллионов пятьсот девять тысяч триста шестьдесят шесть) рубл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«03» сентября 2008 года (Протокол вскрытия конвертов с заявками на участие в открытом конкурсе   №  126К/3/1 от «03» сентября 2008 г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90"/>
        <w:gridCol w:w="157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ок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Юлия Фетхуловна, 614000, г.Пермь, ул.Большевистская, 63, кв.1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недвижимости «ИмироВ», 614016, г.Пермь, ул.Куйбышева, 5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, 614097, г.Пермь, пр-т Парковый, 3/1, кв.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, 614066, г.Пермь, ул.Советской Армии, 9, офис 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        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заявок, комиссия приняла следующие решения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Юлия Фетху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  - з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  - з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локов В.В. – з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 - 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риллова О.И.  - 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узнецов А.А.  - 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Щелоков В.В. – з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 - 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риллова О.И.  - 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узнецов А.А.  - 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Щелоков В.В. – з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3600"/>
        <w:gridCol w:w="27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недвижимости «ИмироВ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, ч.1, ст.12 Закона № 94-ФЗ;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а) п.1 ч. 1, Приложение № 1 к конкурсной документации: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не заверены печатью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риллова О.И.  - 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узнецов А.А.  - 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Щелоков В.В. – з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 - 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Оценка и сопоставление заявок на участие в конкурсе состоится 17 сентября 2008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  комиссии</w:t>
        <w:tab/>
        <w:t xml:space="preserve">                                             </w:t>
      </w:r>
      <w:r>
        <w:rPr>
          <w:sz w:val="24"/>
          <w:szCs w:val="24"/>
        </w:rPr>
        <w:t xml:space="preserve">_______________           </w:t>
      </w:r>
      <w:r>
        <w:rPr>
          <w:i/>
          <w:sz w:val="24"/>
          <w:szCs w:val="24"/>
        </w:rPr>
        <w:t>Кириллова О.И.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                     </w:t>
      </w:r>
      <w:r>
        <w:rPr>
          <w:sz w:val="24"/>
          <w:szCs w:val="24"/>
        </w:rPr>
        <w:t xml:space="preserve">_______________          </w:t>
      </w:r>
      <w:r>
        <w:rPr>
          <w:i/>
          <w:sz w:val="24"/>
          <w:szCs w:val="24"/>
        </w:rPr>
        <w:t>Кузнецов А.А.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>_______________           Щелоков В.В.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                          _______________           Чазова Е.К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>
          <w:i/>
        </w:rPr>
        <w:tab/>
      </w:r>
      <w:r>
        <w:rPr>
          <w:i/>
          <w:vertAlign w:val="superscript"/>
        </w:rPr>
        <w:tab/>
        <w:t xml:space="preserve">    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  <w:t xml:space="preserve">                      </w:t>
      </w:r>
      <w:r>
        <w:rPr/>
        <w:t xml:space="preserve">_______________         </w:t>
      </w:r>
      <w:r>
        <w:rPr>
          <w:i/>
        </w:rPr>
        <w:t>Колчанова Е.В.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ugo24</cp:lastModifiedBy>
  <cp:lastPrinted>2008-08-21T09:24:00Z</cp:lastPrinted>
  <dcterms:modified xsi:type="dcterms:W3CDTF">2008-09-09T10:54:00Z</dcterms:modified>
  <cp:revision>41</cp:revision>
  <dc:subject/>
  <dc:title>ПРОТОКОЛ № 01/03-07</dc:title>
</cp:coreProperties>
</file>