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right"/>
        <w:rPr/>
      </w:pPr>
      <w:r>
        <w:rPr>
          <w:bCs/>
          <w:sz w:val="24"/>
        </w:rPr>
        <w:t xml:space="preserve">Приложение № 1 </w:t>
      </w:r>
    </w:p>
    <w:p>
      <w:pPr>
        <w:pStyle w:val="Normal1"/>
        <w:ind w:firstLine="567"/>
        <w:jc w:val="right"/>
        <w:rPr/>
      </w:pPr>
      <w:r>
        <w:rPr>
          <w:bCs/>
          <w:sz w:val="24"/>
        </w:rPr>
        <w:t>к извещению №10 от 10 сентября 2008г.</w:t>
      </w:r>
    </w:p>
    <w:p>
      <w:pPr>
        <w:pStyle w:val="Normal1"/>
        <w:ind w:firstLine="567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1"/>
        <w:ind w:firstLine="567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“</w:t>
      </w:r>
      <w:r>
        <w:rPr>
          <w:b/>
          <w:sz w:val="24"/>
          <w:lang w:val="en-US"/>
        </w:rPr>
        <w:t>__</w:t>
      </w:r>
      <w:r>
        <w:rPr>
          <w:b/>
          <w:sz w:val="24"/>
        </w:rPr>
        <w:t>”_______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>Муниципальное общеобразовательное  учреждение «Средняя общеобразовательная школа № 112» г. Перми, именуемый в дальнейшем “Заказчик”, в лице Некрасовой Наталии Владимировны, действующего на основании Устава, с одной стороны и ________________________, именуемое в дальнейшем “Подрядчик”, в лице ______________  , действующего на основании Устава с другой стороны, именуемые также «Стороны», на основании решения котировочной комиссии от ______.2008 года № 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4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дрядчик обязуется из своих материалов и своими силами выполнить по заданию Заказчика  выполнение работ по замене оконных блоков в соответствии с техническим заданием (далее - работы) муниципального  общеобразовательного учреждения «Средняя общеобразовательная школа № 112»»  и сдать ее результат Заказчику.</w:t>
      </w:r>
    </w:p>
    <w:p>
      <w:pPr>
        <w:pStyle w:val="3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Наименование и перечень работ, подлежащих выполнению, определены и согласованы в Приложении № 1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ОИМОСТЬ РАБОТ ПО ДОГОВОРУ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бщая стоимость работ по договору в соответствии с локальным сметным расчетом составляет _________________________________________________________________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TextBody"/>
        <w:ind w:firstLine="709"/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(Приложение № 2)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еред началом работ предоставить сертификаты на продукцию для детских учреждений и документы на гарантийное обслуживание не менее 12 месяцев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“ЗАКАЗЧИКА”</w:t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начало выполнения работ «__» _______ 2008 года_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окончание выполнения работ «__» _______2008 года_.</w:t>
      </w:r>
    </w:p>
    <w:p>
      <w:pPr>
        <w:pStyle w:val="21"/>
        <w:numPr>
          <w:ilvl w:val="1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ЛАТЕЖИ И РАСЧЕ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2 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Акты на выполненные работы ф. КС-2 подписываются с одной стороны Заказчиком, с другой стороны Подрядчиком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5"/>
        </w:numPr>
        <w:rPr/>
      </w:pPr>
      <w:r>
        <w:rPr>
          <w:sz w:val="24"/>
        </w:rPr>
        <w:t xml:space="preserve">Срок гарантии на выполненные работы устанавливается 12 месяца со дня подписания акта о приемке выполненных работ. </w:t>
      </w:r>
    </w:p>
    <w:p>
      <w:pPr>
        <w:pStyle w:val="2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и не своевременной оплате выполненных работ, «Заказчик» выплачивает «Исполнителю» пеню в размере одной трёхсотой действующей на день уплаты рефинансирования Центрального банка РФ. Начисления начинаются со дня следующего после дня истечения установленного договором срока исполнения обязательств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«Заказчик» освобождается от уплаты неустойки (штрафа, пени) если докажет, что просрочка исполнения указанного обязательства произошла в следствии непреодолимой силы или по вине другой стороны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</w:rPr>
        <w:t>Договор действует с момента подписания всеми сторонами до «__» ______ 2008 года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 ( один экземпляр- подрядчику, два экземпляра – заказчику), имеющих одинаковую юридическую сил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Техническое задание</w:t>
      </w:r>
      <w:r>
        <w:rPr>
          <w:sz w:val="24"/>
          <w:szCs w:val="24"/>
        </w:rPr>
        <w:t>»;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  <w:t>14.8.2. Приложение № 2 График производства работ;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  <w:t>14.8.3. Приложение №3  Муниципальный контракт.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spacing w:lineRule="exact" w:line="28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МОУ «Средняя общеобразовательная школа № 112» г. Перми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614070, г. Пермь, ул. Дружбы, 18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тел</w:t>
            </w:r>
            <w:r>
              <w:rPr>
                <w:lang w:val="en-US"/>
              </w:rPr>
              <w:t>. (342) 262-49-91</w:t>
            </w:r>
          </w:p>
          <w:p>
            <w:pPr>
              <w:pStyle w:val="TextBody"/>
              <w:spacing w:lineRule="exact" w:line="280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school112 perm@mail.ru</w:t>
              </w:r>
            </w:hyperlink>
          </w:p>
          <w:p>
            <w:pPr>
              <w:pStyle w:val="TextBody"/>
              <w:spacing w:lineRule="exact" w:line="280"/>
              <w:rPr/>
            </w:pPr>
            <w:r>
              <w:rPr/>
              <w:t>ОКПО 12042908, ОГРН 1025901371572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ИНН 5906031543, КПП 590601001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: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Директор МОУ «СОШ №112»</w:t>
            </w:r>
          </w:p>
          <w:p>
            <w:pPr>
              <w:pStyle w:val="TextBody"/>
              <w:spacing w:lineRule="exact" w:line="280"/>
              <w:rPr/>
            </w:pPr>
            <w:r>
              <w:rPr/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 Н.В. Некрасова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</w:tc>
      </w:tr>
    </w:tbl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7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rPr>
          <w:sz w:val="28"/>
        </w:rPr>
      </w:pPr>
      <w:r>
        <w:rPr>
          <w:sz w:val="28"/>
        </w:rPr>
        <w:t>Срок выполнения работ составляет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4"/>
        <w:rPr/>
      </w:pPr>
      <w:r>
        <w:rPr/>
        <w:t>Начало выполнения работ –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Окончание выполнения работ –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>
          <w:sz w:val="22"/>
          <w:szCs w:val="22"/>
          <w:u w:val="single"/>
        </w:rPr>
        <w:t>МОУ «СОШ №112»</w:t>
      </w:r>
      <w:r>
        <w:rPr>
          <w:sz w:val="22"/>
          <w:szCs w:val="22"/>
        </w:rPr>
        <w:t xml:space="preserve">____                </w:t>
        <w:tab/>
        <w:tab/>
        <w:tab/>
        <w:tab/>
        <w:t xml:space="preserve">    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/>
      </w:pPr>
      <w:r>
        <w:rPr>
          <w:sz w:val="22"/>
          <w:szCs w:val="22"/>
          <w:u w:val="single"/>
        </w:rPr>
        <w:t>Директор Н.В.Некрасова</w:t>
      </w:r>
      <w:r>
        <w:rPr>
          <w:sz w:val="22"/>
          <w:szCs w:val="22"/>
        </w:rPr>
        <w:t>_____________________              _____________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12 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2:41:00Z</dcterms:created>
  <dc:creator>Лядова Наталья Леонидовна</dc:creator>
  <dc:description/>
  <cp:keywords/>
  <dc:language>en-US</dc:language>
  <cp:lastModifiedBy>Школа № 112</cp:lastModifiedBy>
  <cp:lastPrinted>2007-11-20T12:57:00Z</cp:lastPrinted>
  <dcterms:modified xsi:type="dcterms:W3CDTF">2008-09-10T03:49:00Z</dcterms:modified>
  <cp:revision>20</cp:revision>
  <dc:subject/>
  <dc:title>МУНИЦИПАЛЬНЫЙ КОНТРАКТ №_____</dc:title>
</cp:coreProperties>
</file>