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 10 » сен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>на замену оконных блоков на металлопластиковые</w:t>
      </w:r>
      <w:r>
        <w:rPr>
          <w:b/>
          <w:spacing w:val="-4"/>
          <w:w w:val="110"/>
          <w:sz w:val="22"/>
        </w:rPr>
        <w:t xml:space="preserve"> в МДОУ «Детский сад № 55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500 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В.Каменского,8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5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, согласовывать с администрацией учреждения спецификацию изделий и работ по изготовлению и монтажу окон из ПВХ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в МДОУ «Детский сад № 5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object w:dxaOrig="10442" w:dyaOrig="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6.65pt;width:522.15pt;height:25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Word.Document.12" ShapeID="ole_rId2" DrawAspect="Content" ObjectID="_9954841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Разборка деревянных проемов заполнений проемов оконных с подоконными доск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7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до 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двухстворчат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76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</w:rPr>
              <w:t>Блоки оконные пластиковые двухстворные с открывающимися створками площадью до 2 м</w:t>
            </w:r>
            <w:r>
              <w:rPr>
                <w:sz w:val="22"/>
                <w:vertAlign w:val="superscript"/>
              </w:rPr>
              <w:t xml:space="preserve">2 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рамугой и москитными сетк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Установка подоконных досок ПВХ в каменных стенах толщиной до 0,51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 xml:space="preserve">100 п.м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</w:rPr>
              <w:t xml:space="preserve">Плиты подоконные пластиковые Альта-профиль, длиной 6 метров, шириной 500 мм (Росси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п.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Смена обделок из листовой стали, поясков, сандриков, отливов, карнизов, шириной до 0.4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Ремонт штукатурки откосов внутри здания по камню и бетону цементно-известковым раствором: прямолинейны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м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отрем.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повер-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Улучшенная окраска масляными составами по штукатур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10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Облицовка оконных и двер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100 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облицов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Ремонт штукатурки наружных прямолинейных  откосов по камню и бетону цементно-известковым раствором: с земли и лес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0 м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емо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ер-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Приложение: на 2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37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9:00Z</dcterms:created>
  <dc:creator>КОМПИК</dc:creator>
  <dc:description/>
  <cp:keywords/>
  <dc:language>en-US</dc:language>
  <cp:lastModifiedBy>Secretar</cp:lastModifiedBy>
  <dcterms:modified xsi:type="dcterms:W3CDTF">2008-09-10T03:49:00Z</dcterms:modified>
  <cp:revision>2</cp:revision>
  <dc:subject/>
  <dc:title>Приложение № 2</dc:title>
</cp:coreProperties>
</file>