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>31</w:t>
      </w:r>
      <w:r>
        <w:rPr>
          <w:i/>
          <w:sz w:val="20"/>
          <w:szCs w:val="20"/>
        </w:rPr>
        <w:t xml:space="preserve">  от «</w:t>
      </w:r>
      <w:r>
        <w:rPr>
          <w:i/>
          <w:sz w:val="20"/>
          <w:szCs w:val="20"/>
          <w:u w:val="single"/>
        </w:rPr>
        <w:t>10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 xml:space="preserve"> сентября  </w:t>
      </w:r>
      <w:r>
        <w:rPr>
          <w:i/>
          <w:sz w:val="20"/>
          <w:szCs w:val="20"/>
        </w:rPr>
        <w:t xml:space="preserve"> 2008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казывать услуги в соответствии с техническим заданием: 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Краткая характеристика автомобиля, количество, режим работы, стоимость услуг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519"/>
        <w:gridCol w:w="1440"/>
        <w:gridCol w:w="1620"/>
        <w:gridCol w:w="1620"/>
        <w:gridCol w:w="1440"/>
      </w:tblGrid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автомоби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автомоб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шино/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машино/часа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услуг (в т.ч. НДС)</w:t>
            </w:r>
          </w:p>
        </w:tc>
      </w:tr>
      <w:tr>
        <w:trPr>
          <w:trHeight w:val="554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цена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Технические характеристики автомобил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ип кузова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2. Габаритные размеры автомобиля, мм.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с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и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3. Количество сидячих мест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 Двигатель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ип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чий объем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щность нетто, кВТ (л.с.)/об.м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5. Колесная база,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6.Подвеска колес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дня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ня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7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Объем топливного бака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8. Дорожный просвет, м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9. Максимальная скорость, км/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10. Ремни безопас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1. Год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расходы  на  уплату  налогов,  сборов 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оказыв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: _______________________________________________________________________ _____________________________________________________________________________________________  сроки оказания услуг: ______________________________________________________________________ _____________________________________________________________________________________________ условия оплаты услуг: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44:00Z</dcterms:created>
  <dc:creator>Света</dc:creator>
  <dc:description/>
  <cp:keywords/>
  <dc:language>en-US</dc:language>
  <cp:lastModifiedBy>Комп19</cp:lastModifiedBy>
  <cp:lastPrinted>2008-09-09T15:45:00Z</cp:lastPrinted>
  <dcterms:modified xsi:type="dcterms:W3CDTF">2008-09-09T09:45:00Z</dcterms:modified>
  <cp:revision>39</cp:revision>
  <dc:subject/>
  <dc:title>Приложение № 1</dc:title>
</cp:coreProperties>
</file>