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№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02  от « 10»  сентября 2008 г.</w:t>
      </w:r>
    </w:p>
    <w:p>
      <w:pPr>
        <w:pStyle w:val="Normal1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 контракт №</w:t>
      </w:r>
    </w:p>
    <w:p>
      <w:pPr>
        <w:pStyle w:val="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. Пермь                              </w:t>
        <w:tab/>
        <w:tab/>
        <w:t xml:space="preserve">                         «___» _________2008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113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ида» г.Перми, именуемое в дальнейшем ЗАКАЗЧИК, в лице  директора Решетовой Ларисы Михайловны , действующего на основании  Устава , с одной стороны и___________________________________________________________________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менуемое в дальнейшем  ПОДРЯДЧИК, в лице  ___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ействующего на основании ___________________________________________, с другой стороны,  совместно именуемые  далее «Стороны»  заключили настоящий                      муниципальный контракт    на основании протокола рассмотрения и оценки котировочных заявок от  «____» ___________2008 г. №____ о  нижеследующем: 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 муниципального контрак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1. По настоящему муниципальному контракт «Подрядчик» обязуется выполнить по заданию «Заказчика»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бщестроительные работы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согласно локального сметного расчета) и сдать результат работ «Заказчику».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2. Наименование и перечень работ, подлежащих выполнению, определяются в строгом соответствии с Локальным сметным расчетом, являющимся неотъемлемой частью настоящего муниципального контракта.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ок выполнения работ</w:t>
      </w:r>
    </w:p>
    <w:p>
      <w:pPr>
        <w:pStyle w:val="31"/>
        <w:spacing w:before="0" w:after="0"/>
        <w:ind w:left="375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Срок выполнения работ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:</w:t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        начало работ 01.10.2008 года</w:t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        окончание работ 10.10.2008 года</w:t>
      </w:r>
    </w:p>
    <w:p>
      <w:pPr>
        <w:pStyle w:val="31"/>
        <w:spacing w:before="0" w:after="0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2.     «Подрядчик» имеет право выполнить работы досрочно. 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оимость работ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1. Стоимость работ по настоящему муниципальному контракту составляет </w:t>
      </w:r>
    </w:p>
    <w:p>
      <w:pPr>
        <w:pStyle w:val="Normal"/>
        <w:ind w:firstLine="37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450000,0 (Четыреста пятьдесят  тысяч рублей 00 копеек) рублей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учетом НДС.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2. Стоимость работ по настоящему муниципальному контракту определена на основании котировочной заявки победителя запроса котировок (Подрядчика). 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 Обязанности сторон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4.1. Заказчик обязан:</w:t>
      </w:r>
    </w:p>
    <w:p>
      <w:pPr>
        <w:pStyle w:val="3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2. выполнить в полном объеме все свои обязательства, предусмотренные настоящим муниципальным контракто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3.</w:t>
        <w:tab/>
        <w:t xml:space="preserve">передать «Подрядчику» в течение 5-ти дней с момента заключения настоящего муниципального контракта по акту приема-передачи объект в работу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5. принять работы выполненные «Подрядчиком» в соответствии с условиями данного муниципального контрак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6. оплатить выполненные «Подрядчиком» работы в порядке, предусмотренном настоящим муниципальным контрактом;</w:t>
      </w:r>
    </w:p>
    <w:p>
      <w:pPr>
        <w:pStyle w:val="2"/>
        <w:numPr>
          <w:ilvl w:val="1"/>
          <w:numId w:val="3"/>
        </w:numPr>
        <w:ind w:left="8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1. лично выполнить своими силами и средствами работы, предусмотренные настоящим муниципальны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2.выполнить работу в сроки, установленные настоящим муниципальным контрактом»;  4.2.3. не реже одного раза в неделю предоставлять  «Заказчику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4. самостоятельно приобрести материалы и оборудование, необходимое для выполнения работ по настоящему муниципально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6. обеспечить надлежащую охрану имущества третьих лиц, находящегося на объектах, в течение всего срока выполнения работ (действия настоящего муниципального контракта);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7. выполнить в полном объеме свои обязательства, предусмотренные в других  разделах настоящего муниципального контракта;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8.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«Заказчиком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 Срок действия муниципального контракта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 Платежи и расче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6.1. Расчет осуществляется  «Заказчиком» путем безналичного перечисления  денежных средств на расчетный счет исполнителя  в течении 30 банковск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раб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 xml:space="preserve"> 7.2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3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4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5. «Подрядчик» письменно информирует «Заказчика» о приемке скрытых работ по мере их готовности. «Подрядчик» приступает к выполнению последующих работ только после письменного разрешения «Заказчика». Если закрытие работ выполнено без подтверждения «Заказчика» или он был информирован с опозданием, то по его требованию «Подрядчик»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7.6. 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7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8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емка раб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1.Приемка результата работ осуществляется после выполнения «Подрядчиком» всех своих обязательств, предусмотренных настоящим  муниципальным контрак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2.Приемка результата работ производится в течение 5-ти (пяти) рабочих дней со дня  их оконч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арантии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одрядчик гарантиру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1. выполнение своими силами всех работ в полном объеме и в сроки, определенные условиями настоящего муниципального контра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чество работ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Срок гарантии на выполненные работы устанавливается со дня подписания акта о приемке выполненных работ. 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4"/>
        </w:numPr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 Риск случайной невозможности исполнения договора несет «Подрядчик». 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ветственность сторо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2.1.За неисполнение либо ненадлежащее исполнение принятых на себя обязательств, стороны настоящего муниципально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2.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муниципально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4.Взыскание пени не освобождает «Подрядчика» от выполнения лежащих на нем обязательств по настоящему муниципальному контракту либо устранения 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5.За нарушение сроков оплаты выполненных и принятых работ по настоящему муниципальному контракту, Подрядчик вправе взыскать с Заказчика пеню в размере 1/300 от ставки рефинансирования ЦБ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6. «Подрядчик» несет имущественную ответственность за причинение вреда третьим лиц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словия расторжения муниципального контракт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 «Заказчик» вправе  расторгнуть муниципальный контракт в одностороннем порядке в следующих случаях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1. «Подрядчик» в течение 5 дней со дня начала выполнения работ, установленного настоящим муниципальным контрактом, не приступил к выполнению работ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3.1.2. «Подрядчик» не явился для составления акта приема – передачи объекта в работу;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3.Нарушение «Подрядчиком» условий муниципального контракта, ведущих к снижению качества работ, предусмотренных условиями котировочной  документаци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«Подрядчика» права на производство работ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5. Нарушение «Подрядчиком» графика выполнения работ, когда срок окончания работ, установленный в муниципальном контракте увеличивается более чем на 10 дн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3.1.6. Муниципальный контракт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ключительны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4.1. Все споры и разногласия, возникающие между сторонами по настоящему муниципально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случае недостижения соглашения споры и разногласия подлежат рассмотрению в арбитражном суде Пермской обла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4.2. Во всем остальном, что не предусмотрено настоящим муниципальным контрактом, применяются нормы действующего  законодательства РФ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4.3.Настоящий муниципальный контракт составлен в четырех экземплярах, имеющих одинаковую юридическую силу и вступает в силу с момента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4.4.  Для решения текущих вопросов по муниципальному контракту от Подрядчика назначается ответственное лицо: ____________________________________________________________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5. К настоящему муниципальному контракту прилагаются:</w:t>
      </w:r>
    </w:p>
    <w:p>
      <w:pPr>
        <w:pStyle w:val="Iauiue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5.1. Приложение № «1» Локальный сметный расчет.</w:t>
      </w:r>
    </w:p>
    <w:p>
      <w:pPr>
        <w:pStyle w:val="Heading8"/>
        <w:spacing w:before="0" w:after="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8"/>
        <w:keepNext w:val="true"/>
        <w:autoSpaceDE w:val="false"/>
        <w:spacing w:before="0" w:after="0"/>
        <w:ind w:left="480" w:hanging="0"/>
        <w:jc w:val="center"/>
        <w:rPr/>
      </w:pPr>
      <w:r>
        <w:rPr>
          <w:b/>
          <w:i w:val="false"/>
        </w:rPr>
        <w:t>15. Юридические адреса и банковские реквизиты сторон</w:t>
      </w:r>
      <w:r>
        <w:rPr>
          <w:i w:val="false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861"/>
      </w:tblGrid>
      <w:tr>
        <w:trPr/>
        <w:tc>
          <w:tcPr>
            <w:tcW w:w="4709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______________/ Л.М.Решетова /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ab/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.П.</w:t>
            </w:r>
          </w:p>
        </w:tc>
        <w:tc>
          <w:tcPr>
            <w:tcW w:w="4861" w:type="dxa"/>
            <w:tcBorders/>
          </w:tcPr>
          <w:p>
            <w:pPr>
              <w:pStyle w:val="Normal"/>
              <w:shd w:fill="FFFFFF" w:val="clear"/>
              <w:ind w:left="10"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  <w:t>Подрядчик:</w:t>
            </w:r>
          </w:p>
          <w:p>
            <w:pPr>
              <w:pStyle w:val="Normal"/>
              <w:shd w:fill="FFFFFF" w:val="clear"/>
              <w:ind w:left="10"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______________/__________________ /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b/>
      <w:i/>
      <w:color w:val="auto"/>
      <w:sz w:val="32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 w:val="false"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i w:val="false"/>
      <w:sz w:val="20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 w:val="false"/>
      <w:i w:val="false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54:00Z</dcterms:created>
  <dc:creator>Решетова</dc:creator>
  <dc:description/>
  <cp:keywords/>
  <dc:language>en-US</dc:language>
  <cp:lastModifiedBy>Решетова</cp:lastModifiedBy>
  <cp:lastPrinted>2008-09-08T15:57:00Z</cp:lastPrinted>
  <dcterms:modified xsi:type="dcterms:W3CDTF">2008-09-08T10:00:00Z</dcterms:modified>
  <cp:revision>3</cp:revision>
  <dc:subject/>
  <dc:title/>
</cp:coreProperties>
</file>