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 от 10 сентябр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щестроительные работы</w:t>
      </w:r>
    </w:p>
    <w:p>
      <w:pPr>
        <w:pStyle w:val="Normal"/>
        <w:jc w:val="center"/>
        <w:rPr/>
      </w:pPr>
      <w:r>
        <w:rPr/>
        <w:t>(снятие сгораемой отделки стен по путям эвакуации –  лестничные марши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142"/>
        <w:gridCol w:w="2605"/>
        <w:gridCol w:w="26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старой масляной краски (с отбивкой штукатурки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штукатурки стен толщиной до 10мм для последующей окрас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6тирка внутренних поверхностей стен с выравнивани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потолков площадью до 1 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тирка штукатурки потолков с выравнивани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поверхности стен и потолков водоэмульсионными составам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каркаса и направляющих под трудновозгараемые пластиковые панели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пластиковых панелей  (имеющих сертификат пожарной безопасности и отвечающих требованиям Госпожнадзора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оконных заполнений с расчисткой более 35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анее окрашенных дверей с расчисткой более 35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ковровых дорожек с расчисткой старой краски более 35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торцов и косоуров с расчисткой старой краски более 35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адиаторов и труб отопления за 2 р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асляными составами металлических решеток и оград с художественным рельефом за 2 р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лесов для отделочных работ на высоте до 7,5 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 строительного мусо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строительного мусо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з строительного мусо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МС(К)ОУ «С(К)ОШИ № 113»                                                                 Л.М.Решето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5:00Z</dcterms:created>
  <dc:creator>Решетова</dc:creator>
  <dc:description/>
  <cp:keywords/>
  <dc:language>en-US</dc:language>
  <cp:lastModifiedBy>Решетова</cp:lastModifiedBy>
  <cp:lastPrinted>2008-09-09T16:27:00Z</cp:lastPrinted>
  <dcterms:modified xsi:type="dcterms:W3CDTF">2008-09-09T10:29:00Z</dcterms:modified>
  <cp:revision>7</cp:revision>
  <dc:subject/>
  <dc:title/>
</cp:coreProperties>
</file>