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.</w:t>
      </w:r>
    </w:p>
    <w:p>
      <w:pPr>
        <w:pStyle w:val="Normal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 от 10 сентября 2008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>на частичный ремонт кровл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4142"/>
        <w:gridCol w:w="2605"/>
        <w:gridCol w:w="2605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покрытий кровель: из рулонных материалов (1-3 слоя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кв.м </w:t>
            </w:r>
          </w:p>
          <w:p>
            <w:pPr>
              <w:pStyle w:val="Normal"/>
              <w:jc w:val="center"/>
              <w:rPr/>
            </w:pPr>
            <w:r>
              <w:rPr/>
              <w:t>покрытий кровел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выравнивающих стяжек цементно-песчаных толщиной 15 м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 стяжек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</w:t>
            </w:r>
          </w:p>
          <w:p>
            <w:pPr>
              <w:pStyle w:val="Normal"/>
              <w:jc w:val="center"/>
              <w:rPr/>
            </w:pPr>
            <w:r>
              <w:rPr/>
              <w:t>кровл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ймер битумны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выравнивающих стяжек цементно-песчаных толщиной 15 м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 стяжек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ройство выравнивающих стяжек цементно-песчаных на каждый 1 мм изменения толщины добавлять или исключать к (12-01-017-01) (ПЗ=5)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 стяжек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ройство кровель плоских из наплавляемых материалов в два слоя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 кровл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нифлекс ЭКП-5,0 (верхний слой)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,4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нифлекс ТПП-4,0 (нижний слой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,6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на обделок из листовой стали, поясков, сандриков, отливов, карнизов, шириной до: 0,4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м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8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римыканий кровель из наплавляемых материалов к стенам и парапетам высотой до 600 мм без фартуко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примыкани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на обделок из листовой стали, поясков, сандриков, отливов, карнизов, шириной до: 0,4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ровл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55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ймер битумны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14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кровель плоских из направляемых материалов в один сло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 кровл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55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нифлекс ЭКП-5,0 (верхний слой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8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сть уборку, погрузку и вывоз мусор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иректор МС(К)ОУ «С(К)ОШИ № 113»                                                                 Л.М.Решетова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7:10:00Z</dcterms:created>
  <dc:creator>Решетова</dc:creator>
  <dc:description/>
  <cp:keywords/>
  <dc:language>en-US</dc:language>
  <cp:lastModifiedBy>Решетова</cp:lastModifiedBy>
  <cp:lastPrinted>2008-09-09T16:21:00Z</cp:lastPrinted>
  <dcterms:modified xsi:type="dcterms:W3CDTF">2008-09-09T10:22:00Z</dcterms:modified>
  <cp:revision>5</cp:revision>
  <dc:subject/>
  <dc:title/>
</cp:coreProperties>
</file>