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емонтных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Настоящий контракт заключен по результатам оценки конкурсной (котировочной) комиссии (протокол от "____"________2008 г. №______). </w:t>
      </w:r>
      <w:r>
        <w:rPr>
          <w:sz w:val="24"/>
        </w:rPr>
        <w:t xml:space="preserve">Подрядчик обязуется выполнить по заданию Заказчика следующую работу __________ _________ ____________________________________на объекте Администрации г. Перми, расположенном по адресу: _________________ (далее объект),  и сдать ее результат Заказчику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локальном сметном расчете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3. Цена контракта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Цена контракта, подлежащего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с НДС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, сборы, расходы по обеспечению работ, указанных в локальном сметном расчете (Приложение №1)  и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срока выполнения работ Подрядчик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Локальный сметный расче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Т.Н.Сайд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му контра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кальный сметный расч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25:00Z</dcterms:created>
  <dc:creator>ХОЗУ</dc:creator>
  <dc:description/>
  <cp:keywords/>
  <dc:language>en-US</dc:language>
  <cp:lastModifiedBy>СОК</cp:lastModifiedBy>
  <cp:lastPrinted>2007-07-11T10:45:00Z</cp:lastPrinted>
  <dcterms:modified xsi:type="dcterms:W3CDTF">2008-09-09T11:25:00Z</dcterms:modified>
  <cp:revision>2</cp:revision>
  <dc:subject/>
  <dc:title>Муниципальный контракт  № ______</dc:title>
</cp:coreProperties>
</file>