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"/>
        <w:gridCol w:w="912"/>
        <w:gridCol w:w="3216"/>
        <w:gridCol w:w="725"/>
        <w:gridCol w:w="1099"/>
        <w:gridCol w:w="725"/>
        <w:gridCol w:w="631"/>
        <w:gridCol w:w="631"/>
        <w:gridCol w:w="632"/>
        <w:gridCol w:w="724"/>
        <w:gridCol w:w="632"/>
        <w:gridCol w:w="631"/>
        <w:gridCol w:w="631"/>
        <w:gridCol w:w="631"/>
        <w:gridCol w:w="631"/>
        <w:gridCol w:w="632"/>
        <w:gridCol w:w="631"/>
        <w:gridCol w:w="859"/>
        <w:gridCol w:w="859"/>
        <w:gridCol w:w="859"/>
        <w:gridCol w:w="860"/>
        <w:gridCol w:w="859"/>
        <w:gridCol w:w="859"/>
        <w:gridCol w:w="859"/>
        <w:gridCol w:w="859"/>
        <w:gridCol w:w="860"/>
      </w:tblGrid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"Детский сад №268"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КАЛЬНЫЙ СМЕТНЫЙ РАСЧЕТ № 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</w:p>
        </w:tc>
        <w:tc>
          <w:tcPr>
            <w:tcW w:w="254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у оконных блоков 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___________________________________________________________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499933,1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___________________________________________________________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36110,54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___________________________________________________________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468,01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час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3 кв. 2008 г.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6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13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Замена оконных блоков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12-0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4,5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0,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4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3,1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2,9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2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,5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0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30,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6,8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,3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81,2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3,8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4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20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до 2 м2 с фрамугой,маскитными сетк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,1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795,3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4,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9,7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2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497-20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8,4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8,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,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0,2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3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07-0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6,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7,8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1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9,9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6,5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71,2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8,1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8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2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20-0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0,8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5,3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,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14-0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,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Вывоз мусора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6-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101,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3,6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8,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98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370,1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08,7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3,2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,8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8,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61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ОЗП=6,104; ЭМ-ЗПМ=3,433; ЗПМ=6,104; МАТ=4,375  (Поз. 1-7, 9, 8, 10)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180,9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75,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8,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61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З=4,555; ОЗП=4,555; ЭМ=4,555; ЗПМ=4,555; МАТ=4,555  (Поз. 11-12)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4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46,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5%*0,94 ФОТ (от 36110,54)  (Поз. 1-7, 9, 8, 10)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46,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55,2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36110,54)  (Поз. 1-7, 9, 8, 10)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55,2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887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46,4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0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ревянные конструкции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749,8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7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15,8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76,0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4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делочные работы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71,9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3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672,1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8,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598,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3,2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10,5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46,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55,2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260,9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9933,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8,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7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5:00Z</dcterms:created>
  <dc:creator>1</dc:creator>
  <dc:description/>
  <cp:keywords/>
  <dc:language>en-US</dc:language>
  <cp:lastModifiedBy>1</cp:lastModifiedBy>
  <dcterms:modified xsi:type="dcterms:W3CDTF">2008-09-10T04:47:00Z</dcterms:modified>
  <cp:revision>4</cp:revision>
  <dc:subject/>
  <dc:title/>
</cp:coreProperties>
</file>