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3"/>
        <w:gridCol w:w="1687"/>
        <w:gridCol w:w="977"/>
        <w:gridCol w:w="1798"/>
      </w:tblGrid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ведующий МДОУ № 268   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/Г. П. Медведева/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___________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ФЕКТНАЯ ВЕДОМОСТЬ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" Детский сад №268"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Оконные блоки  ПВХ.</w:t>
            </w:r>
          </w:p>
        </w:tc>
        <w:tc>
          <w:tcPr>
            <w:tcW w:w="1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 оконных блоков из ПВХ профилей: поворотно-откидные с фрамогой и москитной сетко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 проемо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 из листовой стали  отливов шириной до 0,4 м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штукатурки откосов внутри здания по камню и бетону цементно-известковым раствором: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 отремонтированной поверхн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 облицовк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наружных  откосов по камню и бетону цементно-известковым раствором: с земли и ле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 отремонтированной поверхн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 окрашиваемой поверхн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Вывоз мусора</w:t>
            </w:r>
          </w:p>
        </w:tc>
        <w:tc>
          <w:tcPr>
            <w:tcW w:w="1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воз мусор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ставил 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. по АХЧ МДОУ №268" _______________________ /С.В. Турова/</w:t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0:00Z</dcterms:created>
  <dc:creator>1</dc:creator>
  <dc:description/>
  <cp:keywords/>
  <dc:language>en-US</dc:language>
  <cp:lastModifiedBy>1</cp:lastModifiedBy>
  <dcterms:modified xsi:type="dcterms:W3CDTF">2008-09-10T04:40:00Z</dcterms:modified>
  <cp:revision>2</cp:revision>
  <dc:subject/>
  <dc:title/>
</cp:coreProperties>
</file>