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мене оконных блоков по МДОУ №26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Коммунистическая,80, г. Перм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Начальная максимальная цена контракта: </w:t>
      </w:r>
      <w:r>
        <w:rPr>
          <w:sz w:val="28"/>
          <w:szCs w:val="28"/>
        </w:rPr>
        <w:t>500 000,00 (пятьсот тысяч) рублей 00 копее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Объект: </w:t>
      </w:r>
      <w:r>
        <w:rPr>
          <w:sz w:val="28"/>
          <w:szCs w:val="28"/>
        </w:rPr>
        <w:t>здание МДОУ «Центр развития ребенка – детский сад № 268» г. Пермь ул., Коммунистическая , 8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помещений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лощадь: 1127,6кв.м       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сота потолков: 3м 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ны кирпичны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ехнические решения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устройство пластиковых оконных откосов, герметичная заделка щелей со стороны улицы, наличие металлического отлива.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>в. Все ремонтирующиеся помещения изолируются от нахождения     детей. Желательно работать в выходные дни и в вечернее время. Предметы ремонта категорически запрещается хранить на запасных выходах, только в помещении, где производится ремонт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г. Работы производится при наличии лицензии на данные виды работ и санитарного сертификата и при условии соблюдения правил пожарной безопасности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г. Работы производятся в указанные в договоре в с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70"/>
        </w:tabs>
        <w:ind w:left="1470" w:hanging="39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27:00Z</dcterms:created>
  <dc:creator>1</dc:creator>
  <dc:description/>
  <cp:keywords/>
  <dc:language>en-US</dc:language>
  <cp:lastModifiedBy>1</cp:lastModifiedBy>
  <dcterms:modified xsi:type="dcterms:W3CDTF">2008-09-10T04:27:00Z</dcterms:modified>
  <cp:revision>2</cp:revision>
  <dc:subject/>
  <dc:title/>
</cp:coreProperties>
</file>