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</w:rPr>
        <w:t>Извещение № 41  от 10 сентября 2008г. о проведении запроса котировок на право заключения муниципального контракта  на выполнение общестроительных работ по текущему   ремонту в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Предмет контракта – выполнение общестроительных   работ по ремонту отдельных участков кирпичной кладки наружных стен и бетонной отмостки здания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аксимальная цена контракта составляет – 496767 рублей (четыреста девяносто шесть тысяч семьсот шестьдесят семь рублей 00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Состав и объем работ определены техническим заданием (локально-сметный расчет)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Срок выполнения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техническим заданием(локально-сметный расчет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 случае Вашего согласия принять участие в запросе котировок на выполнение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сим представить котировочную заявку по форме согласно приложения № 2  по адресу: г. Пермь, ул. Комсомольский проспект,45 каб. секретаря, ежедневно с момента опубликования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 до «19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dc:language>en-US</dc:language>
  <cp:lastModifiedBy>А. С. Пушкин</cp:lastModifiedBy>
  <cp:lastPrinted>2008-09-10T10:35:00Z</cp:lastPrinted>
  <dcterms:modified xsi:type="dcterms:W3CDTF">2008-09-10T04:35:00Z</dcterms:modified>
  <cp:revision>106</cp:revision>
  <dc:subject/>
  <dc:title>I</dc:title>
</cp:coreProperties>
</file>