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3  от 10 сентября 2008г. о проведении запроса котировок на право заключения муниципального контракта  на выполнение общестроительных работ по текущему   ремонту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текущему ремонту лепных изделий здания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999 рублей (четыреста девяносто девять тысяч девятьсот девяносто девять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45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сим представить котировочную заявку по форме согласно приложения № 2 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А. С. Пушкин</cp:lastModifiedBy>
  <cp:lastPrinted>2008-09-10T10:36:00Z</cp:lastPrinted>
  <dcterms:modified xsi:type="dcterms:W3CDTF">2008-09-10T04:36:00Z</dcterms:modified>
  <cp:revision>108</cp:revision>
  <dc:subject/>
  <dc:title>I</dc:title>
</cp:coreProperties>
</file>