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/>
      </w:pPr>
      <w:r>
        <w:rPr>
          <w:b/>
        </w:rPr>
        <w:t>Извещение № 44  от 10 сентября 2008г. о проведении запроса котировок на право заключения муниципального контракта  на выполнение общестроительных работ по текущему   ремонту в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Свердловского района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Предмет контракта – выполнение общестроительных   работ по текущему ремонту окрасочного покрытия стен фасада здания здания  в МОУ «Средняя общеобразовательная школа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Максимальная цена контракта составляет – 499990 рублей (четыреста девяносто девять тысяч девятьсот девяносто  рублей 00 копеек)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Состав и объем работ определены техническим заданием (локально-сметный расчет) (приложение №1 к извещению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Срок выполнения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 </w:t>
      </w:r>
      <w:r>
        <w:rPr/>
        <w:t xml:space="preserve">-  не более 45 дней со дня заключения муниципального контракта.                                                                                                                                                                                                                                   Выполняемые работы  должны отвечать следующим требованиям: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техническим заданием(локально-сметный расчет)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Normal"/>
        <w:jc w:val="both"/>
        <w:rPr/>
      </w:pPr>
      <w:r>
        <w:rPr/>
        <w:t xml:space="preserve">- предусматриваемое к монтажу оборудование должно быть новым, не бывшим в употреблении;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 Оплата работ будет произведена безналичным перечислением денежных средств в течение 20 (двадцати)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В случае Вашего согласия принять участие в запросе котировок на выполнение общестроительных работ по текущему ремонту в МОУ «СОШ № 9 им. А.С.Пушкина с углубленным изучением предметов физико-математического цикла» г. Перми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осим представить котировочную заявку по форме согласно приложения № 2  по адресу: г. Пермь, ул. Комсомольский проспект,45 каб. секретаря, ежедневно с момента опубликования </w:t>
      </w:r>
      <w:r>
        <w:rPr>
          <w:b/>
        </w:rPr>
        <w:t>с 10</w:t>
      </w:r>
      <w:r>
        <w:rPr/>
        <w:t xml:space="preserve"> </w:t>
      </w:r>
      <w:r>
        <w:rPr>
          <w:b/>
        </w:rPr>
        <w:t>часов 00 минут</w:t>
      </w:r>
      <w:r>
        <w:rPr/>
        <w:t xml:space="preserve"> </w:t>
      </w:r>
      <w:r>
        <w:rPr>
          <w:b/>
        </w:rPr>
        <w:t xml:space="preserve">до 16 часов 00 минут, суббота, воскресенье выходной до «19» сент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Данный вид работ должен соответствовать требованиям  лицензии на осуществление деятельности по строительству зданий и сооруж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13:00Z</dcterms:created>
  <dc:creator>UserName</dc:creator>
  <dc:description/>
  <dc:language>en-US</dc:language>
  <cp:lastModifiedBy>А. С. Пушкин</cp:lastModifiedBy>
  <cp:lastPrinted>2008-09-10T10:36:00Z</cp:lastPrinted>
  <dcterms:modified xsi:type="dcterms:W3CDTF">2008-09-10T04:36:00Z</dcterms:modified>
  <cp:revision>110</cp:revision>
  <dc:subject/>
  <dc:title>I</dc:title>
</cp:coreProperties>
</file>