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42  от 10 сентября 2008г. о проведении запроса котировок на право заключения муниципального контракта  на выполнение общестроительных работ по текущему   ремонту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общестроительных   работ по ремонту штукатурки наружных стен здания здания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499895 рублей (четыреста девяносто девять тысяч восемьсот девяносто пять рублей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)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45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(локально-сметный расчет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 случае Вашего согласия принять участие в запросе котировок на выполнение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сим представить котировочную заявку по форме согласно приложения № 2 по адресу: г. Пермь, ул. Комсомольский проспект,45 каб.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1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dc:language>en-US</dc:language>
  <cp:lastModifiedBy>А. С. Пушкин</cp:lastModifiedBy>
  <cp:lastPrinted>2008-09-10T10:38:00Z</cp:lastPrinted>
  <dcterms:modified xsi:type="dcterms:W3CDTF">2008-09-10T04:38:00Z</dcterms:modified>
  <cp:revision>106</cp:revision>
  <dc:subject/>
  <dc:title>I</dc:title>
</cp:coreProperties>
</file>