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 №  460А/4/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мотрения заяво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участие в открытом аукционе на реконструкцию и дальнейшее развитие системы АССУД  по улице Куйбышева г. Перм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 w:val="23"/>
                <w:szCs w:val="23"/>
              </w:rPr>
              <w:t>«09» 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12 часов 3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заседание конкурсной (аукционной) комиссии по видам товаров, работ, услуг №4 по рассмотрению заявок на участие в открытом аукционе н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конструкцию и дальнейшее развитие системы АССУД  по улице Куйбышева г. Перми.</w:t>
      </w:r>
    </w:p>
    <w:p>
      <w:pPr>
        <w:pStyle w:val="Normal"/>
        <w:rPr>
          <w:bCs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ab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клакова О.И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ачевская Р.И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сонова Е.Г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3"/>
          <w:szCs w:val="23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>Наименование: УВД по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Руководитель: Боронин Андрей Никола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Адрес: 614000, г.Пермь, ул.Сибирская, 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лефон: (342) 249-93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едмет аукциона:  </w:t>
      </w:r>
    </w:p>
    <w:p>
      <w:pPr>
        <w:pStyle w:val="Normal"/>
        <w:rPr/>
      </w:pPr>
      <w:r>
        <w:rPr>
          <w:sz w:val="27"/>
          <w:szCs w:val="27"/>
        </w:rPr>
        <w:t>реконструкция и дальнейшее развитие системы АССУД  по улице Куйбышева г. Перми.</w:t>
      </w:r>
    </w:p>
    <w:p>
      <w:pPr>
        <w:pStyle w:val="Normal"/>
        <w:spacing w:before="0" w:after="1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звещение о проведении аукциона размещено на официальном сайте администрации города Перми www.gorodperm.ru 12.08.2008 г. и опубликовано в официальном печатном издании «Официальный бюллетень органов местного самоуправления муниципального образования город Пермь»  от 12.08.2008 г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Была получена только одна заявка на участие в аукционе.</w:t>
      </w:r>
    </w:p>
    <w:p>
      <w:pPr>
        <w:pStyle w:val="Normal"/>
        <w:jc w:val="both"/>
        <w:rPr/>
      </w:pPr>
      <w:r>
        <w:rPr>
          <w:sz w:val="23"/>
          <w:szCs w:val="23"/>
        </w:rPr>
        <w:t>Комиссия рассмотрела в соответствии с требованиями документации об аукционе заявку на участие в аукционе от участника размещения заказ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ОО «СпецПриборСервис» г. Пермь, ул. Советской Армии, 6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Подробная информация о рассмотрении заявки на участие в аукционе представлена в Приложении №1 к настоящему протокол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приняла следующие решения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опустить к участию в аукционе участника размещения заказа ООО «СпецПриборСервис», подавшего заявку на участие в аукционе и признать его единственным участником аукциона.</w:t>
      </w:r>
      <w:r>
        <w:rPr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голосовали:  За – Буклакова О.И., За – Карпачевская Р.И.,          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За – Самсонова Е.Г., 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Признать открытый аукцион </w:t>
      </w:r>
      <w:r>
        <w:rPr>
          <w:b/>
          <w:i/>
          <w:sz w:val="23"/>
          <w:szCs w:val="23"/>
        </w:rPr>
        <w:t>несостоявшимся</w:t>
      </w:r>
      <w:r>
        <w:rPr>
          <w:i/>
          <w:sz w:val="23"/>
          <w:szCs w:val="23"/>
        </w:rPr>
        <w:t xml:space="preserve">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т.к. только один участник размещения заказа, подавший заявку на участие в аукционе, признан участником аукциона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клакова О.В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ачевская Р.И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сонова Е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тавитель заказчика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санов А.М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5:59:00Z</dcterms:created>
  <dc:creator>ump15</dc:creator>
  <dc:description/>
  <cp:keywords/>
  <dc:language>en-US</dc:language>
  <cp:lastModifiedBy>1</cp:lastModifiedBy>
  <cp:lastPrinted>2008-09-09T12:52:00Z</cp:lastPrinted>
  <dcterms:modified xsi:type="dcterms:W3CDTF">2008-09-09T06:53:00Z</dcterms:modified>
  <cp:revision>10</cp:revision>
  <dc:subject/>
  <dc:title>ПРОТОКОЛ № 01/03-07</dc:title>
</cp:coreProperties>
</file>