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70 от  10.09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Демонтаж незаконно размещенных рекламных конструкций, указателей, объявлений, штендеров на территории  Мотовилихинского района города Перми и их хранение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Еремеева Ирина Михайло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выполнение работ способом запроса котировок по демонтажу незаконно размещенных рекламных конструкций, указателей,  объявлений, штендеров на территории района и их хранение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остав и обьем работ определены техническим заданием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Место оказания услуг: г. Пермь, Мотовилихинский район, согласно техническому заданию и перечню </w:t>
      </w:r>
      <w:r>
        <w:rPr>
          <w:sz w:val="20"/>
          <w:szCs w:val="20"/>
        </w:rPr>
        <w:t>незаконно размещенных рекламных конструкций, указателей, объявлений, штенд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46"/>
        <w:gridCol w:w="15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рекламных конструкций, указателей, объявлений, штендеров  и их хран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емонтаж с объекта на котором  смонтированы (фундамент, элементы зданий, столбы наружного освещения и иные  конструкци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онструкции  к  транспортировке (при необходимости  деление на  част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рузка и разгрузка с  транспортного сре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ировка к месту хран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еспечение техники безопасности и охраны труда при выполнении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сохранности принятых на хранение объектов в течение 1 года с момента демонт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езаконно размещенных рекламных конструкций, указателей, объявлений, штендеров на территории Мотовилихинского района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720"/>
        <w:gridCol w:w="1620"/>
        <w:gridCol w:w="1543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х конструк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ей, объявлений, штенде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боед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т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ьникова от Фокинской до Ст.большев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 от Завьялова до Восточного об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городни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Курьи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-я ли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от КИМ до Макар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мум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ачало выполнения работ: с момента заключения муниципального контра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до 30.09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30 000,00 (Сто тридца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 в течение 10 дней после предоставления актов-приемки  выполненных работ, актов передачи на хранение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16.09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08:00Z</dcterms:created>
  <dc:creator>pc130205</dc:creator>
  <dc:description/>
  <dc:language>en-US</dc:language>
  <cp:lastModifiedBy>130208</cp:lastModifiedBy>
  <cp:lastPrinted>2008-07-18T11:12:00Z</cp:lastPrinted>
  <dcterms:modified xsi:type="dcterms:W3CDTF">2008-09-10T03:32:00Z</dcterms:modified>
  <cp:revision>5</cp:revision>
  <dc:subject/>
  <dc:title>ИЗВЕЩЕНИЕ  № 47 от  10</dc:title>
</cp:coreProperties>
</file>