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Детский сад № 2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0» сентября 2008 г. о проведении запроса котировок, мы, нижеподписавшиеся, предлагаем осуществить выполнение работ по текущему ремонту:  замена оконных блоков в МДОУ «Детский сад № 27», по адресу г.Пермь, ул. 2-я Линия, 21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1</cp:lastModifiedBy>
  <cp:lastPrinted>2008-09-09T19:01:00Z</cp:lastPrinted>
  <dcterms:modified xsi:type="dcterms:W3CDTF">2008-09-09T13:01:00Z</dcterms:modified>
  <cp:revision>12</cp:revision>
  <dc:subject/>
  <dc:title/>
</cp:coreProperties>
</file>