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8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spacing w:lineRule="auto" w:line="360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на капитальный ремонт металлической кровли здания морга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6"/>
        </w:rPr>
        <w:t>МУЗ «Медсанчасть № 7» по ул. Писарева, 56.</w:t>
      </w:r>
    </w:p>
    <w:p>
      <w:pPr>
        <w:pStyle w:val="Normal"/>
        <w:spacing w:lineRule="auto" w:line="360"/>
        <w:rPr/>
      </w:pPr>
      <w:r>
        <w:rPr>
          <w:b/>
          <w:sz w:val="24"/>
          <w:szCs w:val="26"/>
        </w:rPr>
        <w:t>г. Пермь</w:t>
        <w:tab/>
      </w:r>
      <w:r>
        <w:rPr>
          <w:sz w:val="24"/>
          <w:szCs w:val="24"/>
        </w:rPr>
        <w:tab/>
        <w:tab/>
        <w:tab/>
        <w:tab/>
        <w:tab/>
        <w:tab/>
        <w:t xml:space="preserve">   «10» сентября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1. Председатель:                                                   Колодкин С.В.  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                                             Балакирева В.В. 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Червоткина В.А.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/>
        <w:t xml:space="preserve">                                                                                              </w:t>
      </w:r>
      <w:r>
        <w:rPr>
          <w:sz w:val="24"/>
          <w:szCs w:val="24"/>
        </w:rPr>
        <w:t>Гормащук Ю.В.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:      </w:t>
      </w:r>
      <w:r>
        <w:rPr/>
        <w:t xml:space="preserve">                                                             </w:t>
      </w:r>
      <w:r>
        <w:rPr>
          <w:sz w:val="24"/>
          <w:szCs w:val="24"/>
        </w:rPr>
        <w:t xml:space="preserve">Лядова  Н.Н.     </w:t>
        <w:tab/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МСЧ № 7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Колодкин Сергей Вениамино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 г.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73-08-0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6"/>
        </w:rPr>
        <w:t>на капитальный ремонт металлической кровли здания морга МУЗ «Медсанчасть № 7» по ул. Писарева, 56.</w:t>
      </w:r>
      <w:r>
        <w:rPr/>
        <w:t xml:space="preserve"> (извещение № от 44 от «29» августа 2008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29 августа 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b/>
          <w:sz w:val="24"/>
          <w:szCs w:val="24"/>
        </w:rPr>
        <w:t>456 494,48 рублей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Источник финансирования закупки средства  муниципального бюджета в рамках регионального проекта «Качественное здравоохранени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a. Капитальный ремонт чердачного перекрытия морга  МУЗ «Медсанчасть № 7» </w:t>
      </w:r>
    </w:p>
    <w:p>
      <w:pPr>
        <w:pStyle w:val="Normal"/>
        <w:jc w:val="both"/>
        <w:rPr/>
      </w:pPr>
      <w:r>
        <w:rPr>
          <w:kern w:val="2"/>
        </w:rPr>
        <w:t>b. Место проведения работ :г.Пермь ул. Писарева, 56.</w:t>
      </w:r>
    </w:p>
    <w:p>
      <w:pPr>
        <w:pStyle w:val="Normal"/>
        <w:jc w:val="both"/>
        <w:rPr/>
      </w:pPr>
      <w:r>
        <w:rPr>
          <w:kern w:val="2"/>
        </w:rPr>
        <w:t>c. Сроки выполнения работ: в течение 90 дней  с момента начала работ, начало выполнения работ в течение 5-ти дней с момента  заключения  муниципального контракта.</w:t>
      </w:r>
    </w:p>
    <w:p>
      <w:pPr>
        <w:pStyle w:val="Normal"/>
        <w:jc w:val="both"/>
        <w:rPr/>
      </w:pPr>
      <w:r>
        <w:rPr>
          <w:kern w:val="2"/>
        </w:rPr>
        <w:t>d. Цена услуг остается неизменной на время действия муниципального контракта, должна быть  указана с учетом    всех  налогов, сборов, таможенных пошлин   и всех прочих расходов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e. оплата будет произведена в виде аванса – 20 % от стоимости работ и окончательного расчета после  подписания акта на выполненные работы  в течение 20  дней .</w:t>
      </w:r>
    </w:p>
    <w:p>
      <w:pPr>
        <w:pStyle w:val="Normal"/>
        <w:jc w:val="center"/>
        <w:rPr>
          <w:i/>
          <w:i/>
          <w:kern w:val="2"/>
          <w:sz w:val="16"/>
          <w:szCs w:val="16"/>
        </w:rPr>
      </w:pPr>
      <w:r>
        <w:rPr>
          <w:i/>
          <w:kern w:val="2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551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рунд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6 203,32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РОСБ Проек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6 00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9.1.Признать котировочную заявку участника размещения заказа ООО «Корунд» не соответствующей требованиям, установленным в извещении о проведении запроса котировок, а именно отсутствие лицензии на осуществление деятельности по строительству зданий и сооружений I –го и II – го уровней ответственности, в соответствии с Государственным стандартом с приложением, предусматривающим виды работ, перечисленные в техническом задании (локальном сметном расчете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РОСБ Проект» и составила 456 000 (четыреста пятьдесят шесть тысяч  рублей) рублей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tLeast" w:line="0"/>
        <w:ind w:left="1615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spacing w:lineRule="atLeast" w:line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аименование участника размещения заказа – </w:t>
      </w:r>
      <w:r>
        <w:rPr>
          <w:sz w:val="22"/>
          <w:szCs w:val="22"/>
        </w:rPr>
        <w:t>ООО «РОСБ Проект»</w:t>
      </w:r>
    </w:p>
    <w:p>
      <w:pPr>
        <w:pStyle w:val="Normal"/>
        <w:spacing w:lineRule="atLeast" w:line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сто нахождения – Г. Пермь, ул. Мира 66А-74</w:t>
      </w:r>
    </w:p>
    <w:p>
      <w:pPr>
        <w:pStyle w:val="Normal"/>
        <w:spacing w:lineRule="atLeast" w:line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Цена муниципального контракта – 456 000  руб.  00  коп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 xml:space="preserve">Колодкин С.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Червоткина В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61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2:34:00Z</dcterms:created>
  <dc:creator>Институт госзакупок РАГС</dc:creator>
  <dc:description/>
  <cp:keywords/>
  <dc:language>en-US</dc:language>
  <cp:lastModifiedBy>MSH7</cp:lastModifiedBy>
  <cp:lastPrinted>2008-09-10T08:29:00Z</cp:lastPrinted>
  <dcterms:modified xsi:type="dcterms:W3CDTF">2008-09-10T02:34:00Z</dcterms:modified>
  <cp:revision>2</cp:revision>
  <dc:subject/>
  <dc:title>ПРОТОКОЛ ОЦЕНКИ И СОПОСТАВЛЕНИЯ ЗАЯВОК НА УЧАСТИЕ В КОНКУРСЕ </dc:title>
</cp:coreProperties>
</file>