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42   от0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>.09.  2008 года</w:t>
      </w:r>
      <w:r>
        <w:rPr>
          <w:b/>
        </w:rPr>
        <w:t xml:space="preserve"> о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Детский сад № 388» г. Перми.</w:t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дошкольное образовательное учреждение«Детский сад № 388» г. Перми. 614056, г. Пермь, ул.Гашкова 22б. тел./факс 267-09-67 от</w:t>
      </w:r>
      <w:r>
        <w:rPr/>
        <w:t xml:space="preserve">ветственный исполнитель - заведующий МДОУ Тюрина Вера Александровна  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388» г. Пермь (ул. Гашкова 22б).</w:t>
      </w:r>
    </w:p>
    <w:p>
      <w:pPr>
        <w:pStyle w:val="Normal"/>
        <w:ind w:firstLine="720"/>
        <w:jc w:val="both"/>
        <w:rPr/>
      </w:pPr>
      <w:r>
        <w:rPr/>
        <w:t>Сроки выполнения работ: 4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</w:t>
      </w:r>
      <w:r>
        <w:rPr>
          <w:b/>
        </w:rPr>
        <w:t>: 499933.15 руб.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в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</w:rPr>
        <w:t>до  17   часов 00 минут</w:t>
      </w:r>
      <w:r>
        <w:rPr/>
        <w:t xml:space="preserve"> (местного времени)  18  </w:t>
      </w:r>
      <w:r>
        <w:rPr>
          <w:b/>
        </w:rPr>
        <w:t xml:space="preserve"> сентября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Гарантийный  срок  выполненных  работ  не менее 36 месяцев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ведующий МДОУ    «Детский  сад № 388»                                   В.А.Тюрина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cp:keywords/>
  <dc:language>en-US</dc:language>
  <cp:lastModifiedBy>1</cp:lastModifiedBy>
  <dcterms:modified xsi:type="dcterms:W3CDTF">2008-09-09T10:37:00Z</dcterms:modified>
  <cp:revision>13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