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</w:t>
      </w:r>
      <w:r>
        <w:rPr>
          <w:sz w:val="32"/>
        </w:rPr>
        <w:t>Приложение №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окон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388 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73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на  окон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 деревянных  заполнений проемов оконных с  подоконными дос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блоков оконных из ПВХ профилей: поворотных (откидных, поворотно-откидных) с площадью проёма более 2 кв.м, двухстворчатых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оконные пластиковые двухстворные с  открывающимися  створками площадью до 2м2 с  фрамугой, москитными  сет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иты подоконные  пластиковые, Альта-профиль  длина 6 метров, ширина 500мм (Росс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 обделок  из  листовой  стали,  поясков, сандриков,  отливов,  карнизов шириной до 04 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 штукатурных  откосов  внутри  здания  по  камню  и  бетону  цементно-известковым  раствором прямолинейных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2 отремонтированной 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ицовка оконных  откосов декоративным бумажно-слоистным пластиком  или  листами из синтетических материалов на клее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поверхности облицо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 штукатурки  наружных  прямолинейных  откосов  по  камню  и  бетону  цементно-известковым  раствором с  земли  и  с  лес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2 отремонтированной 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раска  фасадов  с  лесов по  подготовленной  поверхности  поливинилацетатна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мусор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возка  навалочных  грузов автомобилями – самосвалами (работающими  вне  карьеров) расстояние  перевозки 26 км класс  груза 1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4"/>
          <w:szCs w:val="24"/>
        </w:rPr>
        <w:t>«Детский сад 388» г. Перми</w:t>
      </w:r>
      <w:r>
        <w:rPr/>
        <w:tab/>
        <w:t>_______________________ /В.А.Тюрина/</w:t>
        <w:tab/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1:12:00Z</dcterms:created>
  <dc:creator>***</dc:creator>
  <dc:description/>
  <cp:keywords/>
  <dc:language>en-US</dc:language>
  <cp:lastModifiedBy>1</cp:lastModifiedBy>
  <cp:lastPrinted>2008-07-02T11:18:00Z</cp:lastPrinted>
  <dcterms:modified xsi:type="dcterms:W3CDTF">2008-09-09T10:29:00Z</dcterms:modified>
  <cp:revision>10</cp:revision>
  <dc:subject/>
  <dc:title>Исходящая корреспонденция 2006 года</dc:title>
</cp:coreProperties>
</file>