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  <w:lang w:val="en-US"/>
        </w:rPr>
        <w:t>42</w:t>
      </w:r>
      <w:r>
        <w:rPr>
          <w:sz w:val="20"/>
          <w:szCs w:val="20"/>
        </w:rPr>
        <w:t xml:space="preserve">     от  «  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  »   09       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08___» _сентября______________  200_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Муниципальное дошкольное образовательное учреждение « Детский сад № 388»г.Пермь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г.Пермь, ул.Гашкова 22б 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614056 г.Пермь , ул.Гашкова  22б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ИНН 5906051719; КПП 590601001;л/с 02930014346 к р/с 40101810700000010003 открытому  в департаменте финансов Администрации г.Перми в ГРКЦ г.Перми БИК  045773001.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Заведующий  Тюрина Вера   Александро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Устав_________________</w:t>
      </w:r>
      <w:r>
        <w:rPr>
          <w:sz w:val="20"/>
          <w:szCs w:val="20"/>
          <w:u w:val="single"/>
        </w:rPr>
        <w:t>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267-09-67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24:00Z</dcterms:created>
  <dc:creator>tevelevadb</dc:creator>
  <dc:description/>
  <cp:keywords/>
  <dc:language>en-US</dc:language>
  <cp:lastModifiedBy>1</cp:lastModifiedBy>
  <cp:lastPrinted>2008-05-20T11:15:00Z</cp:lastPrinted>
  <dcterms:modified xsi:type="dcterms:W3CDTF">2008-09-09T04:36:00Z</dcterms:modified>
  <cp:revision>8</cp:revision>
  <dc:subject/>
  <dc:title>ЗАПРОС КОТИРОВОЧНОЙ ЦЕНЫ</dc:title>
</cp:coreProperties>
</file>