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3</w:t>
      </w:r>
    </w:p>
    <w:p>
      <w:pPr>
        <w:pStyle w:val="TextBody"/>
        <w:ind w:firstLine="567"/>
        <w:jc w:val="right"/>
        <w:rPr/>
      </w:pPr>
      <w:r>
        <w:rPr>
          <w:b/>
          <w:sz w:val="22"/>
          <w:szCs w:val="22"/>
        </w:rPr>
        <w:t>К извещению №1 от 10.09.2008г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_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инженерно-геологические работы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ДОУ «Детский сад №43» г. Перми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 «____»  ___________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Муниципальное дошкольное образовательное учреждение «Детский сад № 43»г. Перми, именуемое в дальнейшем “Заказчик”, в лице заведующей Ольги Викторовны Гневашевой, действующей на основании </w:t>
      </w:r>
      <w:r>
        <w:rPr>
          <w:sz w:val="22"/>
          <w:szCs w:val="22"/>
          <w:u w:val="single"/>
        </w:rPr>
        <w:t>_     Устава________________</w:t>
      </w:r>
      <w:r>
        <w:rPr>
          <w:sz w:val="22"/>
          <w:szCs w:val="22"/>
        </w:rPr>
        <w:t>с одной стороны, и ________________________________________, именуемое в дальнейшем “Подрядчик”, в лице ______________________________________________________, действующего(ей) на основании ______________, с другой стороны, совместно именуемые "Стороны", заключили настоящий муниципальный Контракт (далее-Контракт) о нижеследующем: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1.1. Согласно решению котировочной комиссии (протокол №___ от "___"__________2008), Подрядчик обязуется выполнить по заданию Заказчика, а Заказчик обязуется принять и оплатить работы по инженерно-геологическим работам в МДОУ «Детский сад №43» согласно приложению № 1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1 – «Локальный сметный расчет»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2 – «График производства работ»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б) требованиями действующего законодательства, технической документации, в том числе СНиП,  рекомендаций по нормированию труд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2. Окончание производства работ:    __ ________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________ (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) руб.</w:t>
      </w:r>
    </w:p>
    <w:p>
      <w:pPr>
        <w:pStyle w:val="TextBody"/>
        <w:ind w:firstLine="567"/>
        <w:rPr/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 а также другие платежи,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4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5 Оплата работ будет произведена безналичным перечислением денежных средств – аванс в размере 30(тридцати) % от цены муниципального контракта в течении 1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4. Каче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бязанности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/>
      </w:pPr>
      <w:r>
        <w:rPr>
          <w:sz w:val="22"/>
          <w:szCs w:val="22"/>
        </w:rPr>
        <w:t>5.1. выполнить работы, предусмотренные настоящим контрактом и сдать их результат на проверку в организацию, имеющую лицензию проведения технического надзора за капитальным ремонтом, Заказчик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5.7. извещать Заказчика и организацию, имеющую лицензию проведения технического надзора за капитальным ремонтом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6. Обязанности Заказ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 Заказчик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/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6. Заказчик при исполнении Контракта в одностороннем порядке может изменить объем всех предусмотренных Контрактом работ, услуг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7. Производство работ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7.1. Подрядчик  и представитель организации, имеющей  лицензию проведения технического надзора за капитальным ремонтом,  оформляет акты на скрытые, выполненные  работы в соответствии с условиями настоящего контракта. Организация, имеющая  лицензию проведения технического надзора за капитальным ремонтом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 w:val="22"/>
          <w:szCs w:val="22"/>
        </w:rPr>
        <w:t>7.5. Подрядчик письменно информирует Заказчика и организацию, имеющую лицензию проведения технического надзора за капитальным ремонтом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организации, имеющей лицензию проведения технического надзора за капитальным ремонтом, внесенного в журнал производства работ. Если закрытие работ выполнено без подтверждения организацией, имеющей лицензию проведения технического надзора за капитальным ремонтом или он был информирован с опозданием, то по его требованию Подрядчик обязан за своей счет вскрыть любую часть скрытых работ, согласно указанию организации имеющей лицензию проведения технического надзора за капитальным ремонтом, а затем восстановить ее за свой сч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/>
      </w:pPr>
      <w:r>
        <w:rPr>
          <w:sz w:val="22"/>
          <w:szCs w:val="22"/>
        </w:rPr>
        <w:t>7.8. Заказчик или организация, имеющая лицензию проведения технического надзора за капитальным ремонтом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8. Приемка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8.1. Приемка результата работ производится в течение 3-х (трех) рабочих дней со дня, следующего за днем  получения Заказчиком 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sz w:val="22"/>
          <w:szCs w:val="22"/>
        </w:rPr>
        <w:t>8.2. Приемка результата работ подтверждается актом приемки выполненных работ, который должен быть подписан Заказчиком и организацией, имеющей лицензию проведения технического надзора за капитальным ремонтом – с одной стороны, и Подрядчиком – 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9. Гарантии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2. на выполненные работы устанавливается  гарантийный срок _______л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0.Особые услов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1.Ответственность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2.Условия расторжен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Заказчика _______________________________________ тел. ________________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К настоящему Контракту прилагаю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6.1. Приложение № 1 «Локальный сметный расчет»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6.2. Приложение № 2 «График производства работ»;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5. Юридические адреса и банковские реквизиты сторон:</w:t>
      </w:r>
    </w:p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6120765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ДОУ «Детский сад № 43»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рес: Овчинникова,2, т. 224-33-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59022905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ПП 592010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/с отсу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нк РКЦ 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Адрес: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ИНН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КПП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Р/с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К/с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БИК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Банк: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Заказчика: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                  /О.В.Гневашева/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Подрядчика: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89.75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4536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ДОУ «Детский сад № 43» г. Пер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рес: Овчинникова,2, т. 224-33-5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590229051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ПП 592010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/с отсутствуе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нк РКЦ ГУ Банка России по Пермскому кра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Адрес: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ИНН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КПП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Р/с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К/с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БИК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Банк: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Заказчика: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                  /О.В.Гневашева/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Подрядчика: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_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роизводства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8:34:00Z</dcterms:created>
  <dc:creator>Jenya</dc:creator>
  <dc:description/>
  <dc:language>en-US</dc:language>
  <cp:lastModifiedBy>User</cp:lastModifiedBy>
  <cp:lastPrinted>2008-09-09T16:03:00Z</cp:lastPrinted>
  <dcterms:modified xsi:type="dcterms:W3CDTF">2008-09-10T03:37:00Z</dcterms:modified>
  <cp:revision>25</cp:revision>
  <dc:subject/>
  <dc:title>Муниципальный Контракт  № _____</dc:title>
</cp:coreProperties>
</file>