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оставку мобильного компьютерного класса для  МОУ "Лицей № 10" в 2008 году в рамках подпроекта "Создание системы международного бакалавриата" краевого приоритетного проекта "Новая школ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0» сент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 №3</w:t>
      </w:r>
    </w:p>
    <w:p>
      <w:pPr>
        <w:pStyle w:val="Normal"/>
        <w:jc w:val="both"/>
        <w:rPr>
          <w:bCs/>
          <w:szCs w:val="16"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оставку мобильного компьютерного класса для  МОУ "Лицей № 10" в 2008 году в рамках подпроекта "Создание системы международного бакалавриата" краевого приоритетного проекта "Новая школа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 Браги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16"/>
        </w:rPr>
      </w:pPr>
      <w:r>
        <w:rPr>
          <w:b/>
        </w:rPr>
        <w:t>Предмет аукциона</w:t>
      </w:r>
      <w:r>
        <w:rPr/>
        <w:t xml:space="preserve">: поставка мобильного компьютерного класса </w:t>
      </w:r>
      <w:r>
        <w:rPr>
          <w:bCs/>
        </w:rPr>
        <w:t>для  МОУ "Лицей № 10" в 2008 году в рамках подпроекта "Создание системы международного бакалавриата" краевого приоритетного проекта "Новая школа"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1 020 000, 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ВС - Сети» г. Пермь, ул. Островского, 65/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ермский учебный коллектор" г. Пермь, ул. Нефтяников,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2"/>
        <w:gridCol w:w="25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ВС - Сети» г. Пермь, ул. Островского, 65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.И. Кириллова – 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.В. Брагина – 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ООО "Пермский учебный коллектор" (г. Пермь, ул. Нефтяников, 50) в соответствии с  п. 4  ч. 1 </w:t>
      </w:r>
      <w:r>
        <w:rPr>
          <w:bCs/>
          <w:sz w:val="22"/>
          <w:szCs w:val="22"/>
        </w:rPr>
        <w:t>ст.</w:t>
      </w:r>
      <w:r>
        <w:rPr/>
        <w:t>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подавшему заявку на участие в аукционе, несоответствующую требованиям п. 12.2 раздела I документации об аукционе: характеристики товаров, предлагаемых участником размещения заказа, не соответствуют требованиям, указанным в документации об аукционе, а именно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ответствие документации об аукционе (по форме Приложения №4 документации об аукцион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лазерн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Формат бумаги указан А4 (в аукционной документации А3), разрешение цветного картриджа 600х600dpi (в аукционной документации 2400х2400 dpi), Ресурс ч/б картриджа 11000 стр (в аукционной документации 15 000 стр), Ресурс цветного картриджа 10000 стр (в аукционной документации 12000 стр), не указаны интерфейсы LPT, сетевая карточка, не указан уровень шу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 - проектор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не указано количество ламп и матриц, не указан коэффициент масштабирования, не указан тип лампы и ресурс лампы при низкой и высокой яркости, не соответствует минимальное проекционное расстояние: 1,45 м (0, 86 м в аукционной документации), максимальное проекционное расстояние: 11, 29 м (14, 73 м в аукционной документации), не соответствует минимальная частота кадровой разверстки: 30 Гц (не менее 50 Гц в аукционной документации), не соответствуют габаритные размеры: 81х295х255 мм (114х365х280 мм в аукционной документации), не указана потребляемая мощность блок4а питания, не соответствует вес: 2, 80 кг (4, 7 кг в аукционной документации), в воспроизводимых сигналах отсутствует HDT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ер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не указана дополнительная информация, не соответствуют габариты: 625х130х415 мм (44,1х25,9х7,3 см в аукционной документ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нитура стерео с регулятором громкост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не соответствуют размеры мембраны наушников: 40 мм (30 мм в аукционной документации), не указаны характеристики микрофона, не соответствует длина шнура: 500 см (300 см в аукционной документ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не соответствуют параметры памяти: 4096 Mb (не менее 4098 Mb в аукционной документации), не указаны устройства связи, тип батареи, вес и размеры устройства, отсутствуют порты Express card, RJ-11, RJ-45, не указано количество портов для USB 2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: не соответствует объем жесткого диска: 160 Гб (100 Гб в аукционной документации), не указаны тип батареи, размеры устройства, вес, отсутствуют порты Express card, RJ-11, RJ-45, IEEE1394, VG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3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 Кириллова – За</w:t>
            </w:r>
          </w:p>
          <w:p>
            <w:pPr>
              <w:pStyle w:val="Normal"/>
              <w:jc w:val="both"/>
              <w:rPr/>
            </w:pPr>
            <w:r>
              <w:rPr/>
              <w:t>О.В. Брагина – За</w:t>
            </w:r>
          </w:p>
          <w:p>
            <w:pPr>
              <w:pStyle w:val="Normal"/>
              <w:jc w:val="both"/>
              <w:rPr/>
            </w:pPr>
            <w:r>
              <w:rPr/>
              <w:t>А.А. Кузнецов - 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.К. Чазова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3.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.И. Кирилло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.В. Браги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.А. Кузнец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Е.К. Чазо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1:00Z</dcterms:created>
  <dc:creator>IvenskihAV</dc:creator>
  <dc:description/>
  <cp:keywords/>
  <dc:language>en-US</dc:language>
  <cp:lastModifiedBy>ump18</cp:lastModifiedBy>
  <cp:lastPrinted>2008-09-10T12:29:00Z</cp:lastPrinted>
  <dcterms:modified xsi:type="dcterms:W3CDTF">2008-09-10T06:29:00Z</dcterms:modified>
  <cp:revision>9</cp:revision>
  <dc:subject/>
  <dc:title/>
</cp:coreProperties>
</file>