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извещению № 6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10 сентября 2008г.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 xml:space="preserve"> </w:t>
      </w:r>
      <w:r>
        <w:rPr/>
        <w:t>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замене оконных блоков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 xml:space="preserve">Замена дверных блоков </w:t>
      </w:r>
      <w:r>
        <w:rPr>
          <w:sz w:val="22"/>
          <w:szCs w:val="22"/>
        </w:rPr>
        <w:t>по адресу: Г.Пермь,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74"/>
        <w:gridCol w:w="3600"/>
        <w:gridCol w:w="1800"/>
        <w:gridCol w:w="540"/>
      </w:tblGrid>
      <w:tr>
        <w:trPr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1. Новый Раздел</w:t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07"/>
        <w:gridCol w:w="3672"/>
        <w:gridCol w:w="1754"/>
        <w:gridCol w:w="577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16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 поворотных(откидных, поворотно-откидных) с площадью проема более 2м2,трехстворчатых, в том числе при наличии створок глухого остеклен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м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м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одоконных досок из  ПВХ: в каменных стенах толщиной более 0.51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ы подоконные пластиковые Альта-профиль, длиной 6 метров, шириной 600 мм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 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6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6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каркасов для облицовки отко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2 стен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2. Новый Раздел</w:t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60"/>
        <w:gridCol w:w="3410"/>
        <w:gridCol w:w="1800"/>
        <w:gridCol w:w="54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01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 мус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8-09-10T03:54:00Z</dcterms:modified>
  <cp:revision>53</cp:revision>
  <dc:subject/>
  <dc:title/>
</cp:coreProperties>
</file>