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6 от 10.09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1134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380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муниципаль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000,00 рублей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ДОУ « Детский сад № 244» г. Перми по ул. Нефтяников, 5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 xml:space="preserve">Не более 30 календарных дней после подписания муниципального контракта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44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65, г. Пермь, ул. Нефтяников, 56, 1 этаж, кабинет бухгалтери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2008 г. до 17.00 (время местное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: аванс 30 % от цены муниципального контракта с момента его подписания в течение 5 банковских дней на основании выставленного счета, окончательный расчет 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муниципаль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5, г. Пермь, ул. Нефтяников, 5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ова Ольга Александровна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42-9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244@BK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 по адресу: г. Пермь, ул. Нефтяников,56, контактное лицо Столярова Ольга Александровна. 226-42-96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муниципальный контракт. Форма муниципаль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муниципаль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_________________________     / С.Х.Мустафаев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6__ от «__09__»_сентября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  200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>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 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 от «_____» __________ 2008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spacing w:before="0" w:after="280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__________________________________________________________________________________________________________________________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      __________________________     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851" w:gutter="0" w:header="709" w:top="1134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33:00Z</dcterms:created>
  <dc:creator>tevelevadb</dc:creator>
  <dc:description/>
  <cp:keywords/>
  <dc:language>en-US</dc:language>
  <cp:lastModifiedBy>Бухгалтер</cp:lastModifiedBy>
  <cp:lastPrinted>2008-06-07T15:39:00Z</cp:lastPrinted>
  <dcterms:modified xsi:type="dcterms:W3CDTF">2008-09-10T03:51:00Z</dcterms:modified>
  <cp:revision>41</cp:revision>
  <dc:subject/>
  <dc:title>ЗАПРОС КОТИРОВОЧНОЙ ЦЕНЫ</dc:title>
</cp:coreProperties>
</file>