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ротокол № 16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автотранспортных услуг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ника№5»</w:t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10»  сентябр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абанова Наталья Константиновна –  главный вра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 Нина Петровна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редоставление автотранспортных услуг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16_ от 01 сентября_2008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01 сентября 2008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490 000,00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ОМС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283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г. Пермь, ул. Сов. Армии,10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10.2008 года по 31.12.2008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декадно  на основании счета- фактуры, актов выполненных работ путем безналичного перечисления денежных средств на р/сч  в течении 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kern w:val="2"/>
          <w:sz w:val="22"/>
          <w:szCs w:val="22"/>
        </w:rPr>
        <w:t>Участники размещения заказа: 3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332,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284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ООО «ФЕНИКС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Юридический адрес: г. Пермь, ул. Ижевская, 25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г. Пермь, Ш. Космонавтов, 141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Н/КПП 5904174793/590401001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р/сч 40702810400420003169 в филиале №5942 банк ВТБ – 24 (ЗАО)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к/сч 30101810500000000812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БИК 045773812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Директор Фридман Евгений Михайл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spacing w:before="120" w:after="60"/>
        <w:ind w:left="284" w:right="0" w:hanging="284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2"/>
                <w:szCs w:val="22"/>
              </w:rPr>
              <w:t>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ind w:left="601" w:right="1134" w:hanging="67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2"/>
                <w:szCs w:val="22"/>
              </w:rPr>
              <w:t>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Попов С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2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Юрист</cp:lastModifiedBy>
  <cp:lastPrinted>2008-09-10T10:33:00Z</cp:lastPrinted>
  <dcterms:modified xsi:type="dcterms:W3CDTF">2008-09-10T06:34:00Z</dcterms:modified>
  <cp:revision>42</cp:revision>
  <dc:subject/>
  <dc:title>ПРОТОКОЛ ОЦЕНКИ И СОПОСТАВЛЕНИЯ ЗАЯВОК НА УЧАСТИЕ В КОНКУРСЕ </dc:title>
</cp:coreProperties>
</file>