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2</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______________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7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______________________________________________________________________________,</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7 год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до ___ декабря 2007 года)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до _____ декабря 2007 года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____________________________________________________________________________________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7 г. Условия настоящего контракта действуют до _____ декабря 2007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 декабря 2007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User</cp:lastModifiedBy>
  <dcterms:modified xsi:type="dcterms:W3CDTF">2005-09-09T07:20:00Z</dcterms:modified>
  <cp:revision>19</cp:revision>
  <dc:subject/>
  <dc:title/>
</cp:coreProperties>
</file>