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10 от 10 сентября 2008г.ОБ  ОТМЕНЕ  ИЗВЕЩЕНИЯ № 109 от 08.09.08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  <w:u w:val="single"/>
        </w:rPr>
        <w:t>О проведении запроса котировок на замену оконных блоков в здании  МДОУ «Центр развития ребенка детский сад  № 411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ДОУ «Центр развития ребёнка – детский сад № 411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56 г. Пермь, улица Целинная, 11 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b/>
          <w:sz w:val="22"/>
          <w:szCs w:val="22"/>
        </w:rPr>
        <w:t>267-04-03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ответственный исполнитель</w:t>
      </w:r>
      <w:r>
        <w:rPr>
          <w:b/>
        </w:rPr>
        <w:t xml:space="preserve"> заведующий  МДОУ  Фадеева Елена Владимиро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няет   извещение  № 109 от 08.09.08 о проведении запроса котировок на замену оконных блоков  в здании МДО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Заведующий МДОУ «Центр развития ребенка д/с № 411»</w:t>
      </w:r>
      <w:r>
        <w:rPr>
          <w:sz w:val="16"/>
          <w:szCs w:val="16"/>
        </w:rPr>
        <w:t xml:space="preserve">                                                 ФАДЕЕВА Е.В.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dc:language>en-US</dc:language>
  <cp:lastModifiedBy>OK_Kutuzova</cp:lastModifiedBy>
  <cp:lastPrinted>2006-12-25T11:05:00Z</cp:lastPrinted>
  <dcterms:modified xsi:type="dcterms:W3CDTF">2008-09-09T12:40:00Z</dcterms:modified>
  <cp:revision>6</cp:revision>
  <dc:subject/>
  <dc:title>ЗАПРОС КОТИРОВОЧНОЙ ЦЕНЫ</dc:title>
</cp:coreProperties>
</file>